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PROGRAM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UNKCJONALNO-UŻYTKOWY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NAZWA ZAMÓWIENIA :   </w:t>
      </w:r>
      <w:r>
        <w:rPr>
          <w:b/>
          <w:color w:val="000000"/>
        </w:rPr>
        <w:t xml:space="preserve">BUDOWA PLACU ZABAW  W  SZKOLE   </w:t>
      </w:r>
    </w:p>
    <w:p>
      <w:pPr>
        <w:pStyle w:val="Normal"/>
        <w:ind w:left="2832" w:hanging="0"/>
        <w:rPr>
          <w:b/>
          <w:b/>
          <w:color w:val="000000"/>
        </w:rPr>
      </w:pPr>
      <w:r>
        <w:rPr>
          <w:b/>
          <w:color w:val="000000"/>
        </w:rPr>
        <w:t>PODSTAWOWEJ NR 8  W  TCZEWIE  W  RAMACH RZĄDOWEGO  PROGRAMU  „RADOSNA SZKOŁA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ADRES OBIEKTU            :   </w:t>
      </w:r>
      <w:r>
        <w:rPr>
          <w:b/>
          <w:color w:val="000000"/>
        </w:rPr>
        <w:t>83-110 TCZEW , UL. ARMII KRAJOWEJ 7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ZWY  I KODY  CPV   :   </w:t>
      </w:r>
      <w:r>
        <w:rPr>
          <w:b/>
          <w:color w:val="000000"/>
        </w:rPr>
        <w:t xml:space="preserve">71000000 –USŁUGI ARCHITEKTONICZNE,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UDOWLANE, INŻYNIERYJNE I KONTROLNE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5112723-9 –ROBOTY W ZAKRESIE KSZTAŁTOWANIA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LACÓW ZABAW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5223800-4-MONTAŻ I WZNOSZENIE GOTOWYCH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KONSTRUKCJI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7535200-9 –WYPOSAŻENIE PLACÓW ZABAW</w:t>
      </w:r>
    </w:p>
    <w:p>
      <w:pPr>
        <w:pStyle w:val="Normal"/>
        <w:ind w:left="2832" w:firstLine="3"/>
        <w:rPr>
          <w:b/>
          <w:b/>
          <w:color w:val="000000"/>
        </w:rPr>
      </w:pPr>
      <w:r>
        <w:rPr>
          <w:b/>
          <w:color w:val="000000"/>
        </w:rPr>
        <w:t>45111291-4 –ROBOTY W ZAKRESIE ZAGOSPODAROWANIA TERENU</w:t>
      </w:r>
    </w:p>
    <w:p>
      <w:pPr>
        <w:pStyle w:val="Normal"/>
        <w:ind w:left="2832" w:firstLine="3"/>
        <w:rPr>
          <w:b/>
          <w:b/>
          <w:color w:val="000000"/>
        </w:rPr>
      </w:pPr>
      <w:r>
        <w:rPr>
          <w:b/>
          <w:color w:val="000000"/>
        </w:rPr>
        <w:t>45000000-7 ROBOTY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ZWA </w:t>
        <w:tab/>
        <w:tab/>
        <w:t xml:space="preserve">       :    </w:t>
      </w:r>
      <w:r>
        <w:rPr>
          <w:b/>
          <w:color w:val="000000"/>
        </w:rPr>
        <w:t>GMINA MIEJSKA TCZE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EGO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DRES </w:t>
        <w:tab/>
        <w:tab/>
        <w:t xml:space="preserve">        :    </w:t>
      </w:r>
      <w:r>
        <w:rPr>
          <w:b/>
          <w:color w:val="000000"/>
        </w:rPr>
        <w:t>83-110  TCZEW ,  PL. J.PIŁSUDSKIEGO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EGO   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UTOR  </w:t>
        <w:tab/>
        <w:tab/>
        <w:t xml:space="preserve">         :    </w:t>
      </w:r>
      <w:r>
        <w:rPr>
          <w:b/>
          <w:color w:val="000000"/>
        </w:rPr>
        <w:t>MACIEJ ZYCH</w:t>
      </w:r>
    </w:p>
    <w:p>
      <w:pPr>
        <w:pStyle w:val="Normal"/>
        <w:rPr/>
      </w:pPr>
      <w:r>
        <w:rPr>
          <w:color w:val="000000"/>
        </w:rPr>
        <w:t xml:space="preserve">OPRACOWANIA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PIS ZAWARTOŚCI        :    </w:t>
      </w:r>
      <w:r>
        <w:rPr>
          <w:b/>
          <w:color w:val="000000"/>
        </w:rPr>
        <w:t>I.  CZĘŚĆ  OPISOWA</w:t>
      </w:r>
    </w:p>
    <w:p>
      <w:pPr>
        <w:pStyle w:val="Normal"/>
        <w:rPr>
          <w:color w:val="000000"/>
        </w:rPr>
      </w:pPr>
      <w:r>
        <w:rPr>
          <w:color w:val="000000"/>
        </w:rPr>
        <w:t>PROGRAMU</w:t>
        <w:tab/>
        <w:tab/>
        <w:tab/>
      </w:r>
      <w:r>
        <w:rPr>
          <w:b/>
          <w:color w:val="000000"/>
        </w:rPr>
        <w:t xml:space="preserve"> II. CZĘŚĆ INFORAMCYJNA</w:t>
      </w:r>
    </w:p>
    <w:p>
      <w:pPr>
        <w:pStyle w:val="Normal"/>
        <w:rPr>
          <w:color w:val="000000"/>
        </w:rPr>
      </w:pPr>
      <w:r>
        <w:rPr>
          <w:color w:val="000000"/>
        </w:rPr>
        <w:t>FUNKCJONAL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ZYTKOWEGO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I.CZĘŚĆ OPISOWA 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 OPIS OGÓLNY PRZEDMIOTU 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HARAKTERYSTYCZNE PARAMETRY OKREŚLAJĄCE WIELKOŚĆ OBIEKTU   LUB   ZAKRES    ROBÓT  BUDOWLA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color w:val="000000"/>
        </w:rPr>
        <w:t xml:space="preserve">Przedmiotem zamówienia  jest zaprojektowanie i wykonanie placu zabaw przy  Szkole Podstawowej nr 8  w Tczewie w oparciu o założenia zawarte w rządowym programie „Radosna Szkoła” zgodnie z </w:t>
      </w:r>
      <w:r>
        <w:rPr>
          <w:i/>
          <w:color w:val="000000"/>
        </w:rPr>
        <w:t>Uchwałą nr 112/2009  Rady Ministrów z dnia 7 lipca 2009 r. w sprawie Rządowego programu wspierania w latach 2009-2014 organów prowadzących w zapewnieniu bezpiecznych warunków nauki, wychowania i opieki w klasach  I-III szkół podstawowych i ogólnokształcących szkół muzycznych I stopnia –„Radosna szkoła”</w:t>
      </w:r>
      <w:r>
        <w:rPr>
          <w:color w:val="000000"/>
        </w:rPr>
        <w:t xml:space="preserve"> oraz </w:t>
      </w:r>
      <w:r>
        <w:rPr>
          <w:i/>
          <w:color w:val="000000"/>
        </w:rPr>
        <w:t>Rozporządzeniem Rady Ministrów z dnia 7 lipca 2009 w sprawie form i zakresu finansowego wspierania organów prowadzących w zapewnieniu bezpiecznych warunków nauki, wychowania i opieki w klasach I-III szkół podstawowych i ogólnokształcących szkół muzycznych I  stopnia (Dz.U.09.110.915 z późniejszymi zmianam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alizacja zadania ma na celu stworzenie nowego miejsca rekreacji i zabaw dla uczniów w młodszym wieku szkol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Powierzchnię szkolnego placu zabaw określa się na min. 500 m2 (tzw. duży plac zabaw).</w:t>
      </w:r>
    </w:p>
    <w:p>
      <w:pPr>
        <w:pStyle w:val="Normal"/>
        <w:jc w:val="both"/>
        <w:rPr/>
      </w:pPr>
      <w:r>
        <w:rPr>
          <w:color w:val="000000"/>
        </w:rPr>
        <w:t>Nawierzchnia , na której zostanie zainstalowany sprzęt rekreacyjny powinna wynosić min. 240 m2, min. 50 m2 powinno być pokryte nawierzchnią syntetyczną typu tartan lub inna nawierzchnią syntetyczną, a min. 210 m2 powierzchni powinno być pokryte naturalną zieleni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 xml:space="preserve">AKTUALNE  UWARUNKOWANIA WYKONANIA PRZEDMIOTU 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  <w:t>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kolny plac zabaw zlokalizowany będzie na części działki nr 13/6 obręb 5. Lokalizacja placu zabaw przedstawiona została graficznie w załączniku nr 1 (lokalizacja naniesiona na mapie do celów informacyjnych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ren na którym przewidziana jest realizacja szkolnego placu zabaw, stanowi fragment dużego przyszkolnego terenu porośniętego trawą  oraz drzewami. </w:t>
      </w:r>
    </w:p>
    <w:p>
      <w:pPr>
        <w:pStyle w:val="Normal"/>
        <w:jc w:val="both"/>
        <w:rPr/>
      </w:pPr>
      <w:r>
        <w:rPr>
          <w:color w:val="000000"/>
        </w:rPr>
        <w:t>Na działce ( w obrębie terenu  przyszłego placu zabaw ) nie występują sieci infrastruktury technicznej. Nie wyklucza się istnienia na terenie inwestycji urządzeń infrastruktury, które nie zostały zgłoszone do inwentaryz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OGÓLNE WŁAŚCIWOŚCI FUNKCJONALNO-UŻY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lac zabaw przeznaczony jest dla dzieci w młodszym wieku szkol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teren placu zabaw należy zapewnić swobodny dostęp dzieciom niepełnosprawnym z ogólnodostępnych ciągów komunikacji pieszej na terenie szkoł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posażenie placu zabaw powinno być tak dobrane, aby mogło służyć dzieciom o różnym stopniu sprawności fizycznej i intelektualnej. Przewiduje się umieszczenie na placu zabaw pojedynczych elementów sprzętu rekreacyjnego, pozwalającego na prowadzenie z dziećmi różnych form zajęć ruchowych (w szczególności pokonywanie przeszkód, wspinanie, przeskoki, zwisy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ządzenia zabawowe powinny być rozmieszczone w sposób umożliwiający zachowanie bezpiecznych stref pomiędzy urządzeni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lac zabaw powinien być wyposażony w tablicę informacyjną z regulaminem korzystania określającą zasady i warunki korzystania z placu zabaw oraz napis o treści </w:t>
      </w:r>
      <w:r>
        <w:rPr>
          <w:b/>
          <w:color w:val="000000"/>
        </w:rPr>
        <w:t>„Szkolny plac zabaw wyposażony w ramach programu rządowego „RADOSNA SZKOŁA”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tablicy informacyjnej powinny się znaleźć między innymi numery telefonów alarmowych oraz osoby upoważnionej przez Dyrektora Szkoł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datkowo wszystkie urządzenia powinny posiadać tabliczki znamionowe informujące o sposobie wykorzystania danego elementu wyposażenia i przestrzeganiu zasad bezpiecznego użytkowania (umieszczone na zestawach i pojedynczych elementach placu zabaw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en placu zabaw winien być ogrodzo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SZCZEGÓŁOWE  WŁAŚCIWOŚCI  FUNKCJONALNO-UŻY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e powierzchniowo-kubaturowe:</w:t>
      </w:r>
    </w:p>
    <w:p>
      <w:pPr>
        <w:pStyle w:val="Normal"/>
        <w:rPr/>
      </w:pPr>
      <w:r>
        <w:rPr>
          <w:color w:val="000000"/>
        </w:rPr>
        <w:t>-powierzchnia szkolnego placu zabaw (duży plac zabaw)-min.  500 m2</w:t>
      </w:r>
    </w:p>
    <w:p>
      <w:pPr>
        <w:pStyle w:val="Normal"/>
        <w:rPr/>
      </w:pPr>
      <w:r>
        <w:rPr>
          <w:color w:val="000000"/>
        </w:rPr>
        <w:t>w tym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refa do zabaw i ćwiczeń ruchowych o nawierzchni bezpiecznej (piankowej, gumowej) o powierzchni min.  240 m2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trefy komunikacyjnej (ścieżka) o nawierzchni typu tartan (lub inna syntetyczna) o powierzchni min. 50 m2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refy zielonej pod trawniki i obsadzenia roślinnością średnią (krzewy) i wysoką (drzewa) o powierzchni min. 210 m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OPIS WYMAGAŃ ZAMAWIAJĄCEGO W STOSUNKU DO PRZEDMIOTU 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1 Prace przygotowawcze</w:t>
      </w:r>
    </w:p>
    <w:p>
      <w:pPr>
        <w:pStyle w:val="Normal"/>
        <w:rPr>
          <w:color w:val="000000"/>
        </w:rPr>
      </w:pPr>
      <w:r>
        <w:rPr>
          <w:color w:val="000000"/>
        </w:rPr>
        <w:t>-dokonać wizji lokalnej terenu, na którym ma być zlokalizowany plac zabaw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uaktualnić i uzupełnić dane geodezyjne w zakresie niezbędnym do prawidłowego wykonania inwestycji (m.in. rzędne powierzchni terenu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dokonać badań gruntowo-wodnych terenu lokalizacji inwestycji dla potrzeb  posadowienia urządzeń placu zabaw i zaprojektowanej nawierzchni, a także sposobu zagospodarowania wód opadowych na terenie działk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razie potrzeby uzyskać mapę do celów projekt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razie kolizji z istniejącą infrastrukturą uzyskać od jej gestorów warunki przebudowy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dokonać inwentaryzacji istniejącej zieleni pod kątem jej zagospodarowania  oraz przygotowania wniosku na ewentualną  wycinkę drz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uzyskać w imieniu Zamawiającego  decyzję o wycince kolidujących drzew i krzewów jeśli będzie to wymagane obowiązującymi przepisami  pra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2.2 Wymagania dotyczące zagospodarowania terenu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Do placu zabaw należy wykonać dojście z istniejących ciągów komunikacyjnych o szerokości 2 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fragmenty terenów zielonych mogą posiadać konfigurację urozmaiconą , z możliwością  dowolnego kształtowania (o spadku maksymalnym nie przekraczającym 30°) podłoża pod nasadzenia zasiewy, uzależnione od strefy klimatycznej ich lokaliza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ykonawca ma obowiązek uzgodnić i zatwierdzić  projekt placu zabaw  przez Zamawiającego oraz przez Kuratorium Oświaty w Gdańsku  przed skierowaniem  do realiza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ywóz gruzu, nadmiaru ziemi i ewentualnych odpadów powstałych w trakcie prowadzenia robót Wykonawca dokona we własnym zakres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3 Wymagania dotyczące  architektu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Elementy małej architektury stanowiące wyposażenie i ogrodzenie , winny charakteryzować się wysokimi walorami estetycznymi pod względem zastosowanych materiałów, wykończenia kolorystyki oraz posiadać niezbędne atesty i certyfikaty bezpieczeńst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4 Wymagania dotyczące konstru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Konstrukcja elementów wyposażenia placu zabaw ,nawierzchnia syntetyczna , ogrodzenie winno być zgodna z obowiązującymi przepisami, normami ,zasadami wiedzy technicznej i budowlanej oraz posiadać odpowiednią trwałość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konstrukcja elementów placu zabaw  musi spełniać wymogi odporności na działanie czynników atmosferycznych, odporności ogniowej, ergonomii  oraz inne stawiane tego typu obiektom wymaga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nstrukcja podłoża pod nawierzchnię placu zabaw powinna gwarantować jego trwałość i stabilność, oraz być zgodna z obowiązującymi przepisami ,normami oraz zasadami wiedzy technicznej i budowlan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elementy wyposażenia szkolnego placu zabaw oraz elementy nośne ogrodzenia powinny być trwale związane z gruntem poprzez fundamenty betonowe lub żelbet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5 Wymagania dotyczące instala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elkie ewentualne kolizje z istniejącą infrastrukturą należy usuwać w uzgodnieniu z gestorami danej sie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bezpieczne w obrębie urządzeń zabawowych należy wykonać z minimalnym spadkiem na zewnątrz ,celem odprowadzenia wód opadowych aby uniknąć zastoin wod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 Wymagania dotyczące wykończ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1 Nawierzch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ólne wymagania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szystkie nawierzchnie sztuczne  wyposażenia placu zabaw powinny być przepuszczalne, bez konieczności stosowania odwodnień skanalizowanych oraz należy je realizować zgodnie z wymogami normy PN-EN 1177 (nawierzchnie placów zabaw amortyzujące upadki) oraz posiadać wszelkie niezbędne atesty ,dopuszczenia i certyfikat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kolorystyka  nawierzchni szkolnego placu zabaw powinna być zgodna z kolorystyką znaku identyfikacji wizualnej programu „SZKOŁA BEZPIECZNA  I  PRZYJAZNA” (nawierzchnia bezpieczna  -kolor pomarańczowy w odcieniu  zbliżonym do PATONE 152 C, RAL 2011-TIEFORANGE, nawierzchnia strefy komunikacyjnej –kolor niebieski w odcieniu PANTONE :540 C; RAL :5003 Saphirblau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bezpieczne muszą amortyzować upadek dziecka z wysokości równej co najmniej maksymalnej wysokości swobodnego upadku danego urządzenia zabaw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ę bezpieczną oraz komunikacyjną należy ograniczyć obrzeżem na styku z nawierzchnią trawiast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. Nawierzchnia bezpieczna placu zaba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bezpieczna (piankowa lub gumowa), amortyzująca  upadek dziecka z wysokości do stosowania na zewnątrz (zgodnie z normą) , do umieszczania na niej elementów urządzeń do ćwiczeń ruchowych wykonana na podbudowie zgodnie z wytycznymi producenta nawierzchni oraz zgodnie z obowiązującymi Polskimi  Normami 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nawierzchnię należy układać na podbudowie z kruszywa naturalnego, stabilizowanego mechanicznie wg wytycznych producenta nawierzchni. W celu ułatwienia spływu wód opadowych należy zastosować na nawierzchni spadek około 1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przypadku występowania pod projektowaną nawierzchnią gruntów gliniastych należy dodatkowo zastosować warstwę odsączając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nstrukcja nawierzchni bezpiecznej powinna zabezpieczać przed skutkami upadku z wysokości zależnej od rodzaju poszczególnych urządzeń zabaw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. Nawierzchnia strefy komunikacyjn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strefy komunikacyjnej (ścieżka) powinna zostać wykonana z typu tartan lub innej nawierzchni syntetycznej ,rozwijalnej lub wylewanej, zgodnej z wymogami przywołanej norm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szerokość ścieżek powinna wynosić minimum 1,5 m i być ukształtowana w układach luźno wijących się o kształtach obł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 w celu ułatwienia spływu wód opadowych z ciągu komunikacyjnego należy zastosować spadek poprzeczny 2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. nawierzchnia trawiasta (strefa zielon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istniejącą nawierzchnię trawiastą należy podać rekultywa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powinna być wyprofilowana ze spadkiem 1-3 % ułatwiający powierzchniowy spływ wo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trawiaste –odcienie koloru zielonego-drzewa i krzewy liściaste i iglaste oraz oddzielenia i izolacje żywopłotowe, przeplatające się łagodnie z nawierzchnią bezpieczn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lorystyka nawierzchni biologicznie czynnej –odcienie koloru zielon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należy  przewidzieć nowe nasadzenia zieleni w postaci krzewów i drzew (gatunki „bezpieczne”-nietrujące  ,nieostre i niekłując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fragment terenu „zielonego” szkolnego placu zabaw winien pełnić również funkcję rekreacyjną , służącą do zabaw i wypoczyn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2  Wyposażenie placu zabaw w urządzenia zabaw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szkolny plac zabaw należy wyposażyć w urządzenia zabawowe dostosowane do kategorii wiekowej dzieci niezbędne do rekreacji ruchowej i ćwiczeń zręcznościowych dla dzieci młodszych w wieku szkoln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urządzenia zabawowe winny posiadać co najmniej trzyletni okres gwaran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urządzenia zabawowe powinny być wykonane z bezpiecznych i trwałych materiałów oraz powinny być zgodne z Polskimi Normami oraz warunkami bezpieczeństwa określonymi w szczególności w przepisach o ogólnym bezpieczeństwie produktów oraz przepisach w sprawie bezpieczeństwa i higieny w publicznych i niepublicznych szkołach i placówkach (powinny posiadać certyfikaty bezpieczeństwa wydane przez akredytowane jednostki do spraw certyfikacji, odpowiednie aprobaty techniczne oraz atesty dopuszczające do użytkowa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urządzenia zastosowane  na placach zabaw dla dzieci powinny być wykonane zgodnie z wymogami normy PN-EN 1176 (wyposażenia placów zabaw i wymagania bezpieczeństw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rozmieszczenie urządzeń wyposażenia placów zabaw na nawierzchniach bezpiecznych należy  zaprojektować  w taki sposób by zachowane zostały strefy bezpieczeństwa dla poszczególnych urządzeń wg wytycznych producenta oraz by znajdowały się one od siebie oraz od innych huśtawek wahadłowych w odległości min. 1,50 m. Należy także zapewnić przy lokalizacji huśtawek wahadłowych odległości min. 3,90 m  w  strefie nawierzchni bezpiecznej. Strefy bezpieczeństwa urządzeń zabawowych nie mogą na siebie nachodzić (posiadać części wspólnych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i dotyczące konstrukcji urządzeń zabawow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>konstrukcja  urządzeń zabawowych winna być wykonana ze stali nierdzewnej lub stali ocynkowanej ogniowo i malowanej dwukrotnie proszkowo . Profil elementów konstrukcyjnych winien być grubości minimum 3 m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dachy, barierki, osłony, balkoniki winny być wykonane z trwałej ,wodoodpornej płyty HDP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stalowe liny w oplocie polipropylenowym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łańcuchy winny być ocynkowan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wszystkie śruby łączące elementy powinny być wykonane ze stali nierdzewnej i zabezpieczone plastikowymi   nakładka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wszystkie urządzenia powinny być wykonane z bezpiecznych i trwałych materiałów (oznaczać się wysoką odpornością na uszkodzenia mechaniczne oraz odpornością na warunki atmosferyczne i korozję biologiczną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estawienie rodzaju i ilości urządzeń zabawow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 xml:space="preserve">Zestaw zabawowy (konstrukcja metalowa)-1 szt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W skład zestawu wchodzą dwie wieże z dachem  i platformą  połączone mostkiem  skośnym linowym. Zestaw winien ponadto  posiadać łącznie minimum takie elementy  ja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zjeżdżalnie  metalowe  z blachy nierdzewnej -2 szt. 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 ścianki  wspinaczkowe -2 szt.  (w tym jedna  ścianka z liną lub trap wspinaczkowy  z liną) ,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rura  strażacka (drążek)  do zjeżdżania 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przejście tunelowe-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Platformy oraz ścianki wspinaczkowe winny być wykonane z antypoślizgowej, trwałej wodoodpornej płyty. Daszki osłonki winny być wykonane z polietylenowych płyt HDPE odpornych na działanie warunków atmosferycznych, tunel z rury  wykonanej z PP ,stalowe liny w oplocie polipropylenowym ,inne elementy metalowe cynkowane  i malowane proszkowo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</w:rPr>
        <w:t>Zestaw sprawnościowy -sześcian gimnastyczny  lub wielokąt  sprawnościowy wielofunkcyjny  (konstrukcja metalowa) -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estaw  sprawnościowy składający  się  z minimum z takich elementów ja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ścianka wspinaczkowa z uchwytami wspinaczkowymi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drabinka linowa lub metalowa ze stali nierdzewnej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lina bez uchwytów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lina z uchwytami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przeplotnia pionowa z lin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zjazd strażacki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Linarium  stożek (konstrukcja metalowa) -1 szt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Zestaw do wspinania się , zwisania, przechodzenia, czworakowania, skakania i ćwiczenia zmysłu równowagi. Urządzenie  o średnicy minimum -1 ,70 m. Konstrukcja stalowa ocynkowana i malowana dwukrotnie proszkowo , liny stalowe w oplocie polipropylenowym, obręcz ze stali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000000"/>
        </w:rPr>
        <w:t>Huśtawka  wahadłowa dwuosobowa z prostymi siedziskami (konstrukcja metalowa) – 1 szt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Huśtawka o konstrukcji metalowej ocynkowanej i malowanej proszkowo winna posiadać zawiesia ze stali nierdzewnej, wytrzymałe atestowane siedzisk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000000"/>
        </w:rPr>
        <w:t>Zestaw sprawnościowy- Poligon (konstrukcja metalowa)    -1 szt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estaw sprawnościowy składający się z następujących elementów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mostek równoważnia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mostek –tunel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przeplotnia linowa  pozioma duża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przeplotnia linowa pozioma mała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równoważnia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slalom (5 słupków),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-podesty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Konstrukcja stalowa ocynkowana i malowana dwukrotnie  proszkowo, podesty z antypoślizgowej trwałej  wodoodpornej płyty, tunel z rury dwuściennej z polipropylenu PP , stalowe liny w oplocie polipropylenow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   </w:t>
      </w:r>
      <w:r>
        <w:rPr>
          <w:i/>
          <w:color w:val="000000"/>
        </w:rPr>
        <w:t>Zestaw sprawnościowy</w:t>
      </w:r>
      <w:r>
        <w:rPr>
          <w:color w:val="000000"/>
        </w:rPr>
        <w:t xml:space="preserve"> - </w:t>
      </w:r>
      <w:r>
        <w:rPr>
          <w:i/>
          <w:color w:val="000000"/>
        </w:rPr>
        <w:t>Płotki do przeskoków- (konstrukcja metalowa) - 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Zestaw sprawnościowy składający się  z minimum trzech płotków do przeskoków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 płotków stalowa, cynkowana, malowana dwukrotnie proszkowo. Powierzchnia płotków z antypoślizgowej płyty wodoodpornej osadzonej  na konstrukcji metalowej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 </w:t>
      </w:r>
      <w:r>
        <w:rPr>
          <w:i/>
          <w:color w:val="000000"/>
        </w:rPr>
        <w:t>Drążki  gimnastyczne potrójne do podciągania i  przewrotów (konstrukcja metalowa) – 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estaw składający się z trzech drążków usytuowanych na różnych wysokościa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stalowa ,cynkowana dwukrotnie malowana proszkow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Równoważnia – 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stalowa cynkowana i dwukrotnie malowana proszkowo, powierzchnia równoważni  z antypoślizgowej płyty wodoodpornej osadzonej na konstrukcji metalowej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urządzenia zabawowe winny być trwale oznaczone tabliczką znamionową zawierającą następujące informacje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nazwa, adres producenta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numer seryjny, katalogowy lub nazw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rok produkcj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 xml:space="preserve">numer normy z datą jej wydan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szystkie elementy placu zabaw oraz elementy nośne ogrodzenia winny być trwale związane z gruntem poprzez fundamenty betonowe lub żelbetowe (zgodnie z technologią producenta wyposażenia i ogrodzenia) Fundamenty muszą uwzględnić wymagane aktualną normą parametry posadowieni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3 Wyposażenie placu zabaw w elementy doda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ławki z wieszakami na odzież wierzchnią dla użytkowników placu zabaw -2 sztu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sz na śmieci-min. 1 sztu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tablica zawierającą regulamin (treść regulaminu należy uzgodnić z Zamawiającym) określający zasady i warunki korzystania z placu zabaw,</w:t>
      </w:r>
      <w:r>
        <w:rPr>
          <w:color w:val="000000"/>
          <w:sz w:val="64"/>
          <w:szCs w:val="64"/>
        </w:rPr>
        <w:t xml:space="preserve"> </w:t>
      </w:r>
      <w:r>
        <w:rPr>
          <w:color w:val="000000"/>
        </w:rPr>
        <w:t xml:space="preserve">ponadto na tablicy winne  być umieszczone następujące dane : numer telefonu alarmowego 112 , telefon do zarządcy obiektu , adres placu zabaw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tablica informacyjna zawierająca napis o treści  : </w:t>
      </w:r>
      <w:r>
        <w:rPr>
          <w:b/>
          <w:i/>
          <w:color w:val="000000"/>
        </w:rPr>
        <w:t>Szkolny plac zabaw wyposażony w ramach rządowego programu „RADOSNA SZKOŁA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tabliczki przy każdym urządzeniu informujące o sposobie wykorzystania danego elementu wyposażenia i przestrzeganiu zasad bezpiecznego użytkowan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4 Ogrodze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Ogrodzenie systemowe  z zastosowaniem siatki metalowej, ażurowej, zgrzewanej  w kolorze zielonym o wysokości od 1,00 m do 1,50 m.  Wejście (furtka dwuskrzydłowa) o szerokości 1,50 m (skrzydło główne o szerokości -1,00m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ie wolno stosować ostrych zakończeń ogrodzenia oraz stosować  elementów niebezpiecznych dla użytkowników placu zaba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elementy ogrodzenia winny posiadać certyfikaty bezpieczeństwa ,atesty dopuszczające do użytkowa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CZĘŚĆ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  DOKUMENTY POTWIERDZAJĄCE ZGODNOŚĆ ZAMIERZENIA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BUDOWLANEGO Z WYMAGANIAMI WYNIKAJACYMI Z ODRĘBNYCH PRZEPISÓW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amierzenie budowlane jest zgodne z wymaganiami MP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OŚWIADCZENIE ZAMAWIAJĄCEGO STWIERDZAJĄCE JEGO PRAWO DO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DYSPONOWANIA NIERUCHOMOŚCIĄ NA CELE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oświadcza, że na podstawie posiadanych dokumentów, posiada prawo do dysponowania nieruchomością (działka nr 13/6 obr. 5) na cele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PRZEPISY PRAWNE I NORMY ZWIAZANE Z PROJEKTOWANIEM I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WYKONANIEM ZAMIERZENIA BUDOWLANEGO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rzenie budowlane polegające na zaprojektowaniu i wykonaniu szkolnego  placu zabaw, musi spełniać wymagania odnośnych przepisów, w tym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/>
      </w:pPr>
      <w:r>
        <w:rPr>
          <w:sz w:val="22"/>
          <w:szCs w:val="22"/>
        </w:rPr>
        <w:t>Ustawy z dnia 7 lipca 1994 roku Prawo budowlane (Dz. U. z 2010 r. Nr 1243, poz. 1623 z póżn.zm.);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12 kwietnia 2002 roku  w sprawie warunków technicznych, jakim powinny odpowiadać budynki i ich usytuowanie (Dz.U. z 2002 r. Nr 75, poz. 690 z póżn. zm.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3 lipca 2003 oku . w sprawie szczegółowego zakresu i formy projektu budowlanego (Dz. U. z 2003 r. Nr 120, poz. 1133 z póżn. zm.),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2 września 2004r. w sprawie szczegółowego zakresu i formy dokumentacji projektowej, specyfikacji technicznych wykonania i odbioru robót budowlanych oraz programu funkcjonalno - użytkowego (Dz.U. z 2004 r. Nr 202, poz. 2072 z pózn. zm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Nr 112/2009 Rady Ministrów z dnia 7 lipca 2009 r. w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Nr 216/2010 Rady Ministrów z dnia 10 grudnia 2009r. zmieniająca uchwałę w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Rady Ministrów  z dnia 4 października 2010 r. zmieniająca uchwałę w 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Rady Ministrów z dnia 7 lipca 2009  roku w sprawie form i zakresu finansowego wspierania organów prowadzących w zapewnieniu bezpiecznych warunków nauki, wychowania i opieki w klasach I - III szkół podstawowych i ogólnokształcących szkół muzycznych I stopnia (Dz. U. z 2009 r. Nr 110, poz. 915 z póżn.zm.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Rady Ministrów z dnia 4 października 2010  roku  zmieniające rozporządzenie  w sprawie form i zakresu finansowego wspierania organów prowadzących w zapewnieniu bezpiecznych warunków nauki, wychowania i opieki w klasach I - III szkół podstawowych i ogólnokształcących szkół muzycznych I stopnia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y z dnia 12 grudnia 2003 roku o ogólnym bezpieczeństwie produktów (Dz. U.z 2003 r. Nr 229, poz.2275 ze zm.);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Edukacji Narodowej i Sportu z dnia 31 grudnia 2002 r. w sprawie bezpieczeństwa i higieny w publicznych i niepublicznych szkołach i placówkach (Dz. U. z 2003 r. Nr 6 poz.69).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16.04.2004 r. o wyrobach budowlanych (Dz.U. Nr 92, poz.881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24.08.1991 o ochronie przeciwpożarowej (Dz.U. z 2002 r. Nr 147,poz. 1229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21.12.2000 o dozorze technicznym (Dz.U. Nr 122,poz.1321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30.08.2002 r. o systemie oceny zgodności (Dz.U. Nr 166,poz 1360,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7 września 1991 r. o systemie oświaty (Dz.U. 2004 Nr 256,poz.2572 z późniejszymi zmianami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6.09.1997 r. w sprawie ogólnych przepisów bezpieczeństwa i higieny pracy (Dz.U. z 2003 r. Nr 169 ,poz. 1650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Infrastruktury z dnia 06.02.2003 r. w sprawie bezpieczeństwa i higieny pracy podczas wykonywania robót budowlanych (Dz.U. Nr 47 , poz.401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 Ministra Infrastruktury z dnia  11.08.2004 r. w sprawie systemów oceny zgodności, wymagań jakie powinny spełniać notyfikowane jednostki uczestniczące w ocenie zgodności ,wymagań, jakie powinny spełniać notyfikowane jednostki uczestniczące w ocenie zgodności oraz sposobu oznaczenia wyrobów budowlanych oznako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Spraw Wewnętrznych i Administracji z dnia 21.04.2006 r. w sprawie ochrony przeciwpożarowej budynków ,innych obiektów budowlanych i terenów (Dz.U.Nr 80,poz. 563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Infrastruktury z dnia 23.06.2003 r. w sprawie informacji dotyczącej bezpieczeństwa i ochrony zdrowia (Dz. U. Mr 120 ,poz.1126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Edukacji Narodowej i Sportu z dnia 31 grudnia 2002 r. w sprawie bezpieczeństwa i higieny w publicznych i niepublicznych szkołach  placówkach (Dz.U. z dnia 22 stycznia 2003 r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PN-EN 1176-1:2009 , PN-EN 1176-2:2009 PN-EN 1176-3:2009 PN-EN 1176-4:2009 PN-EN 1176-5:2009 PN-EN 1176-6:2009 PN-EN 1176-7:2009 PN-EN 1176-10:2009 PN-EN 1176-11:2009 Wyposażenie placów zabaw i nawierzchnie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PN-EN1177:2009 Nawierzchnie placów zabaw amortyzujące upadki-Wyznaczenie krytycznej wysokości upadku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INNE POSIADANE INFORMACJE I DOKUMENTY NIEZBĘDNE DO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ZAPROJEKTOWANIA ROBÓT BUDOWLANYCH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4.1.Zakres opracowania dokumentacji projektowej obejmuj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-opracowanie koncepcji architektonicznej szkolnego placu zabaw wraz z wykazem urządzeń ,pozostałego wyposażenia ,zieleni oraz kolorystyki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Koncepcja  architektoniczna będzie wymagała zatwierdzenia przed przystąpieniem do realizacji przez Zamawiającego oraz przez  Kuratorium Oświaty w Gdańsk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opracowanie na podstawie zatwierdzonej koncepcji architektonicznej projektów budowlano-wykonawczych w zakresie 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rchitektury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strukcji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instalacji zewnętrznych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gospodarowania teren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 budowlno-wykonawczy będzie podlegał zatwierdzeniu przez Zamawiającego oraz przez Kuratorium Oświaty i Wychowania w Gdańsku.</w:t>
      </w:r>
    </w:p>
    <w:p>
      <w:pPr>
        <w:pStyle w:val="Normal"/>
        <w:jc w:val="both"/>
        <w:rPr/>
      </w:pPr>
      <w:r>
        <w:rPr>
          <w:color w:val="000000"/>
        </w:rPr>
        <w:t>Dokumentacja projektowa musi być opracowana w sposób zgodny z Uchwałą nr 112/2009  Rady Ministrów z dnia 7 lipca 2009 r. w sprawie Rządowego programu wspierania w latach 2009-2014 organów prowadzących w zapewnieniu bezpiecznych warunków nauki, wychowania i opieki w klasach  I-III szkół podstawowych i ogólnokształcących szkół muzycznych I stopnia –„Radosna szkoła” z późniejszymi zmianami oraz Rozporządzeniem Rady Ministrów z dnia 9 lipca 2009 w sprawie form i zakresu finansowego wspierania organów prowadzących w zapewnieniu bezpiecznych warunków nauki, wychowania i opieki w klasach I-III szkół podstawowych i ogólnokształcących szkół muzycznych I  stopnia (Dz.U.09.110.915 z późniejszymi zmianam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opracowanie informacji BIOZ dla przedsięwzięc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specyfikacje techniczne Wykonania i Odbioru Robót Budowla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dokonanie niezbędnych uzgodnień i sprawdze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zgłoszenia w imieniu Zamawiającego robót budowlanych , zgodnie z przepisami Prawa budowlan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zyskanie wymaganych przepisami uzgodnień ,pozwoleń a w szczególności pozwoleń na użytkowanie obiek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przekazanie Zamawiającemu obiektu gotowego do użytkowania wraz z dokumentacją powykonawczą w dwóch egzemplarzach (w tym inwentaryzacja geodezyjna powykonawcza) zawierającą wszelkie atesty, aprobaty i certyfikaty niezbędne do rozpoczęcia użytkowania placu zaba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Zamawiający wymaga , aby w okresie rękojmi i gwarancji Wykonawca zapewnił usunięcie wad, usterek i awarii w ciągu maksymalnie 7 dni od chwili ich zgłoszenia przez Zamawiającego. Urządzenia trwale uszkodzone w okresie trwania gwarancji winny zostać wymienione na n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Wymagana jest obecność kierownika budowy podczas przeprowadzania procedury odbiorowej przez firmę dokonującą kontroli (odbioru ) placu zabaw z ramienia Ministerstwa Edukacji Narodow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Wykonawca w ciągu 7 dni od podpisania umowy sporządzi i przedłoży zamawiającemu kosztorys  robó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Wymagania dotyczące wykonania robót budowla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Wykonawca zobowiązany będzie przygotować i zabezpieczyć plac budowy na czas prowadzenia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energia elektryczna oraz woda  zużyte do wykonania przedmiotu zamówienia są kosztem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 xml:space="preserve">BUDOWA SZKOLNEGO PLACU  ZABAW  W   SZKOLE PODSTAWOWEJ NR 8  W TCZEWIE W RAMACH RZĄDOWEGO PROGRAMU „RADOSNA SZKOŁ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9:00Z</dcterms:created>
  <dc:creator>ZYCH</dc:creator>
  <dc:description/>
  <cp:keywords/>
  <dc:language>en-US</dc:language>
  <cp:lastModifiedBy>user</cp:lastModifiedBy>
  <cp:lastPrinted>2014-05-16T13:26:00Z</cp:lastPrinted>
  <dcterms:modified xsi:type="dcterms:W3CDTF">2014-05-22T07:54:00Z</dcterms:modified>
  <cp:revision>5</cp:revision>
  <dc:subject/>
  <dc:title>ZAŁĄCZNIK NR 1</dc:title>
</cp:coreProperties>
</file>