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3"/>
        <w:jc w:val="center"/>
        <w:rPr/>
      </w:pPr>
      <w:r>
        <w:rPr>
          <w:b/>
          <w:sz w:val="40"/>
        </w:rPr>
        <w:t>WYMAGANY MINIMALNY ZAKRES                             I CZĘSTOTLIWOŚĆ POSZCZEGÓLNYCH CZYNNOŚCI ZAPEWNIAJĄCYCH CAŁOROCZNE UTRZYMANIE MIEJSKICH TERENÓW ZIELENI NALEŻĄCYCH DO GMINY MIEJSKIEJ TCZEW, W OKRESIE                 01.2014 r. – 12.2017 r.</w:t>
      </w:r>
    </w:p>
    <w:p>
      <w:pPr>
        <w:pStyle w:val="WWTekstpodstawowy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WYMAGANY MINIMALNY ZAKRES I CZĘSTOTLIWOŚĆ POSZCZEGÓLNYCH CZYNNOŚCI ZAPEWNIAJĄCYCH BIEŻĄCE UTRZYMANIE MIEJSKICH TERENÓW ZIELE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  <w:t>PARKI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1. Utrzymanie całoroczne czystości (zbiór odpadów z terenów zieleni i chodników) - 2 x /tydzień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2. Oczyszczanie całoroczne chodników, schodów, alejek, dróg, przejść </w:t>
        <w:tab/>
        <w:tab/>
        <w:t>- 2 x /tydzień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3. Utrzymanie zimowe (XI – IV) </w:t>
        <w:tab/>
        <w:tab/>
        <w:tab/>
        <w:tab/>
        <w:tab/>
        <w:t>- na bieżąco, wg stanów pogodowych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4. Opróżnianie koszy z wywozem i utylizacją odpadów </w:t>
        <w:tab/>
        <w:tab/>
        <w:tab/>
        <w:tab/>
        <w:t xml:space="preserve">- 2 x /tydzień 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5. Koszenie trawników (V – IX)</w:t>
        <w:tab/>
        <w:tab/>
        <w:tab/>
        <w:tab/>
        <w:tab/>
        <w:tab/>
        <w:tab/>
        <w:t>- 2 x /miesiąc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6. Odchwaszczanie krzewów, krzewinek i żywopłotów  (IV – X)</w:t>
        <w:tab/>
        <w:tab/>
        <w:tab/>
        <w:t>- 2 x /miesiąc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7. Cięcia pielęgnacyjne krzewów (skupiny i żywopłoty) </w:t>
        <w:tab/>
        <w:tab/>
        <w:tab/>
        <w:tab/>
        <w:t>- 2 x w rok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8. Strzyżenie żywopłotów (i niektórych skupin krzewów)</w:t>
        <w:tab/>
        <w:tab/>
        <w:tab/>
        <w:tab/>
        <w:t>- 5 x w rok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9. Pielęgnacja drzew oraz wycinka </w:t>
        <w:tab/>
        <w:tab/>
        <w:tab/>
        <w:tab/>
        <w:t>– na bieżąco, wg potrzeb -  ok. 10% drzewostan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10. Sadzenie i przesadzanie drzew            </w:t>
        <w:tab/>
        <w:tab/>
        <w:t>– na bieżąco, wg potrzeb -  ok. 1% drzewostan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11.Utrzymanie wszystkich rodzajów kwietników, rabat i mis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– </w:t>
      </w:r>
      <w:r>
        <w:rPr/>
        <w:t xml:space="preserve">pełny zakres zabiegów uprawowych  i pielęgnacyjnych 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(pożądany bieżący efekt estetyczny) </w:t>
        <w:tab/>
        <w:tab/>
        <w:tab/>
        <w:tab/>
        <w:tab/>
        <w:tab/>
        <w:tab/>
        <w:t>– na bieżąco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  <w:t>SKWERY, ZIELEŃCE I PLACE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1. Utrzymanie całoroczne czystości (zbiór odpadów z terenów zieleni i chodników)</w:t>
        <w:tab/>
        <w:t xml:space="preserve">- 2 x /tydzień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2. Oczyszczanie całoroczne chodników, schodów, alejek, dróg, przejść</w:t>
        <w:tab/>
        <w:tab/>
        <w:t>- 2 x /tydzień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3. Utrzymanie zimowe (XI – IV) </w:t>
        <w:tab/>
        <w:tab/>
        <w:tab/>
        <w:tab/>
        <w:tab/>
        <w:t>-  na bieżąco, wg stanów pogodowych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4. Opróżnianie koszy z wywozem i utylizacją odpadów </w:t>
        <w:tab/>
        <w:tab/>
        <w:tab/>
        <w:tab/>
        <w:t xml:space="preserve"> - 2 x /tydzień 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5. Koszenie trawników (V – IX) </w:t>
        <w:tab/>
        <w:tab/>
        <w:tab/>
        <w:tab/>
        <w:tab/>
        <w:tab/>
        <w:tab/>
        <w:t>- 2 x /miesiąc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6. Odchwaszczanie krzewów, krzewinek i żywopłotów (IV – X) </w:t>
        <w:tab/>
        <w:tab/>
        <w:tab/>
        <w:t>- 2 x /miesiąc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7. Cięcia pielęgnacyjne krzewów (skupiny i żywopłoty) </w:t>
        <w:tab/>
        <w:tab/>
        <w:tab/>
        <w:tab/>
        <w:t>- 2 x w rok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8. Strzyżenie żywopłotów (i niektórych skupin krzewów)</w:t>
        <w:tab/>
        <w:tab/>
        <w:tab/>
        <w:tab/>
        <w:t>- 5 x w rok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9. Pielęgnacja drzew oraz wycinka</w:t>
        <w:tab/>
        <w:tab/>
        <w:tab/>
        <w:tab/>
        <w:t>– na bieżąco, wg potrzeb – ok. 10% drzewostan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10. Sadzenie i przesadzanie drzew            </w:t>
        <w:tab/>
        <w:tab/>
        <w:t>– na bieżąco, wg potrzeb -  ok. 1% drzewostan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11. Utrzymanie wszystkich rodzajów kwietników, rabat i mis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– </w:t>
      </w:r>
      <w:r>
        <w:rPr/>
        <w:t xml:space="preserve">pełny zakres zabiegów uprawowych  i pielęgnacyjnych 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(pożądany bieżący efekt estetyczny) </w:t>
        <w:tab/>
        <w:tab/>
        <w:tab/>
        <w:tab/>
        <w:tab/>
        <w:tab/>
        <w:tab/>
        <w:t>– na bieżąco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rPr/>
      </w:pPr>
      <w:r>
        <w:rPr>
          <w:b/>
        </w:rPr>
        <w:t>SAMODZIELNE KWIETNIKI, MURKI, RABATY, MISY I DONICE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1. Utrzymanie całoroczne czystości (zbiór odpadów z terenów zieleni)</w:t>
        <w:tab/>
        <w:tab/>
        <w:t>-  2 x /tydzień</w:t>
      </w:r>
    </w:p>
    <w:p>
      <w:pPr>
        <w:pStyle w:val="Normal"/>
        <w:tabs>
          <w:tab w:val="clear" w:pos="708"/>
          <w:tab w:val="left" w:pos="3390" w:leader="none"/>
          <w:tab w:val="left" w:pos="7380" w:leader="none"/>
        </w:tabs>
        <w:ind w:left="360" w:hanging="0"/>
        <w:rPr/>
      </w:pPr>
      <w:r>
        <w:rPr/>
        <w:t>2. Pełny roczny zakres zabiegów uprawowych i pielęgnacyjnych                                                                                               (pożądany bieżący efekt estetyczny)</w:t>
        <w:tab/>
        <w:tab/>
        <w:t>– na bieżąco</w:t>
      </w:r>
    </w:p>
    <w:p>
      <w:pPr>
        <w:pStyle w:val="Normal"/>
        <w:tabs>
          <w:tab w:val="clear" w:pos="708"/>
          <w:tab w:val="left" w:pos="3390" w:leader="none"/>
          <w:tab w:val="left" w:pos="73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  <w:tab w:val="left" w:pos="73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  <w:tab w:val="left" w:pos="7380" w:leader="none"/>
        </w:tabs>
        <w:rPr>
          <w:b/>
          <w:b/>
        </w:rPr>
      </w:pPr>
      <w:r>
        <w:rPr>
          <w:b/>
        </w:rPr>
        <w:t>POZOSTAŁE TERENY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1. Utrzymanie całoroczne czystości terenów oprócz nieużytków                                                                                             (zbiór odpadów z terenów zieleni i chodników) </w:t>
        <w:tab/>
        <w:tab/>
        <w:tab/>
        <w:tab/>
        <w:tab/>
        <w:t>- 2 x /tydzień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2. Utrzymanie czystości nieużytków (zbiór i wywóz odpadów) </w:t>
        <w:tab/>
        <w:tab/>
        <w:tab/>
        <w:t>- 1 x w miesiąc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3. Oczyszczanie chodników, schodów, alejek, dróg, przejść</w:t>
        <w:tab/>
        <w:tab/>
        <w:tab/>
        <w:t>- 2 x /tydzień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4. Utrzymanie zimowe (XI – IV)</w:t>
        <w:tab/>
        <w:tab/>
        <w:tab/>
        <w:tab/>
        <w:tab/>
        <w:t>-  na bieżąco, wg stanów pogodowych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5. Koszenie terenów osiedlowych i przyulicznych oprócz nieużytków (V – IX)</w:t>
        <w:tab/>
        <w:t>- 2 x /miesiąc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6. Koszenie nieużytków (V – IX) </w:t>
        <w:tab/>
        <w:tab/>
        <w:tab/>
        <w:tab/>
        <w:tab/>
        <w:tab/>
        <w:t>- 1 x w miesiącu (5x w sezonie)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7. Odchwaszczanie krzewów, krzewinek i żywopłotów (IV – X) </w:t>
        <w:tab/>
        <w:tab/>
        <w:tab/>
        <w:t xml:space="preserve">- 2 x /miesiąc              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8. Cięcia pielęgnacyjne krzewów (skupiny i żywopłoty)                                      </w:t>
        <w:tab/>
        <w:t xml:space="preserve">- 2 x w roku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9. Strzyżenie żywopłotów (i niektórych skupin krzewów)                                    </w:t>
        <w:tab/>
        <w:t>- 5 x w rok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10. Pielęgnacja drzew wraz z wycinką            </w:t>
        <w:tab/>
        <w:tab/>
        <w:t>– na bieżąco, wg potrzeb ok. 10 % drzewostan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11. Sadzenie i przesadzanie drzew            </w:t>
        <w:tab/>
        <w:tab/>
        <w:t xml:space="preserve">– na bieżąco, wg potrzeb -  ok. 1% drzewostanu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12. Utrzymanie wszystkich rodzajów kwietników, rabat i mis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– </w:t>
      </w:r>
      <w:r>
        <w:rPr/>
        <w:t xml:space="preserve">pełny zakres zabiegów uprawowych  i pielęgnacyjnych 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(pożądany bieżący efekt estetyczny) </w:t>
        <w:tab/>
        <w:tab/>
        <w:tab/>
        <w:tab/>
        <w:tab/>
        <w:tab/>
        <w:tab/>
        <w:t>– na bieżąco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  <w:t>ZIELEŃ ULICZNA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1. Utrzymanie całoroczne czystości (zbiór odpadów z terenów zieleni, schodów  i chodników)- 2 x /tydzień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2. Utrzymanie zimowe (XI – IV)</w:t>
        <w:tab/>
        <w:tab/>
        <w:tab/>
        <w:tab/>
        <w:tab/>
        <w:t>-  na bieżąco, wg stanów pogodowych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3. Koszenie (V – IX)                                                                                        </w:t>
        <w:tab/>
        <w:t>- 2 x /miesiąc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4. Odchwaszczanie krzewów, krzewinek i żywopłotów (IV – X)</w:t>
        <w:tab/>
        <w:tab/>
        <w:tab/>
        <w:t>- 2 x /miesiąc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5. Cięcia pielęgnacyjne krzewów (skupiny i żywopłoty)                                        </w:t>
        <w:tab/>
        <w:t>- 2 x /rok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6. Strzyżenie żywopłotów (i niektórych skupin krzewów)                                      </w:t>
        <w:tab/>
        <w:t>- 5 x /rok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7. Pielęgnacja drzew wraz z wycinką          </w:t>
        <w:tab/>
        <w:tab/>
        <w:t>– na bieżąco, wg potrzeb ok. 25% drzewostan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8. Sadzenie i przesadzanie drzew                </w:t>
        <w:tab/>
        <w:tab/>
        <w:t>– na bieżąco, wg potrzeb ok. 5 % drzewostan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9. Utrzymanie wszystkich rodzajów kwietników, rabat i mis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- pełny roczny zakres zabiegów uprawowych i pielęgnacyjnych 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(pożądany bieżący efekt estetyczny) </w:t>
        <w:tab/>
        <w:tab/>
        <w:tab/>
        <w:tab/>
        <w:tab/>
        <w:tab/>
        <w:tab/>
        <w:t>– na bieżąco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rPr>
          <w:b/>
          <w:b/>
        </w:rPr>
      </w:pPr>
      <w:r>
        <w:rPr>
          <w:b/>
        </w:rPr>
        <w:t>MIEJSCA PAMIĘCI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>1. Utrzymanie całoroczne czystości miejsca pamięci</w:t>
        <w:tab/>
        <w:tab/>
        <w:tab/>
        <w:tab/>
        <w:t>-  2 x /tydzień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2. Bieżące oczyszczanie chodników, schodów, alejek, dróg, przejść         </w:t>
        <w:tab/>
        <w:tab/>
        <w:t>-  2 x /tydzień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 xml:space="preserve">       </w:t>
      </w:r>
      <w:r>
        <w:rPr/>
        <w:t xml:space="preserve">3. Opróżnianie koszy z wywozem i utylizacją odpadów                             </w:t>
        <w:tab/>
        <w:tab/>
        <w:t xml:space="preserve">-  2 x /tydzień  </w:t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/>
        <w:t>4. Czyszcze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agrobków, pomników, obelisków, tablic (gruntowne, mechaniczne) </w:t>
        <w:tab/>
        <w:tab/>
        <w:t>- 2 x w ro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ieżące mycie i czyszczenie nagrobków, pomników, obelisków, tablic (bieżące) - 1 x /miesią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wanie napisów i trwałych zanieczyszczeń n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pomnikach wynikających z aktów wandalizmu         </w:t>
        <w:tab/>
        <w:tab/>
        <w:tab/>
        <w:t>- na bieżąco, wg potrzeb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. Odnawianie liternictwa na tablicach, nagrobkach, pomnikach, obeliskach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raz z malowaniem tablic                                                                                   </w:t>
        <w:tab/>
        <w:t>- 2 x w rok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6. Koszenie trawników (V – IX)                                                                       </w:t>
        <w:tab/>
        <w:t>- 2 x /miesiąc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7. Odchwaszczanie krzewów, krzewinek i żywopłotów (IV – X)                     </w:t>
        <w:tab/>
        <w:t>- 2 x /miesiąc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8. Cięcia pielęgnacyjne krzewów (skupiny i żywopłoty)                                        </w:t>
        <w:tab/>
        <w:t>- 2 x w rok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9. Strzyżenie żywopłotów (i niektórych skupin krzewów)                                      </w:t>
        <w:tab/>
        <w:t>- 5 x w rok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10. Pielęgnacja drzew wraz z wycinką        </w:t>
        <w:tab/>
        <w:tab/>
        <w:t>– na bieżąco, wg potrzeb ok. 15% drzewostan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11. Sadzenie i przesadzanie drzew               </w:t>
        <w:tab/>
        <w:tab/>
        <w:t>– na bieżąco, wg potrzeb ok. 5 % drzewostanu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12. Utrzymanie wszystkich rodzajów kwietników, rabat i mis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- pełny roczny zakres zabiegów uprawowych i pielęgnacyjnych  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  <w:t xml:space="preserve">(pożądany bieżący efekt estetyczny) </w:t>
        <w:tab/>
        <w:tab/>
        <w:tab/>
        <w:tab/>
        <w:tab/>
        <w:tab/>
        <w:tab/>
        <w:t>– na bieżąco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3.Wystrój świąteczny grobów, kwater, pomników i cmentarzy wojennych: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i/>
          <w:i/>
        </w:rPr>
      </w:pPr>
      <w:r>
        <w:rPr/>
        <w:t xml:space="preserve">oczyszczanie i bieżące porządkowanie,                                                                                                                wymiana uzupełniająca krzewów i roślin kwietnikowych,                                                                        ustawianie zniczy i dekoracji roślinnych                                                                                                                         (wiązanek, kwiatów doniczkowych, stroików),           </w:t>
      </w:r>
      <w:r>
        <w:rPr>
          <w:b/>
          <w:i/>
        </w:rPr>
        <w:t xml:space="preserve">- na bieżąco, w zależności od potrzeb, </w:t>
      </w:r>
    </w:p>
    <w:p>
      <w:pPr>
        <w:pStyle w:val="Normal"/>
        <w:ind w:left="1068" w:hanging="0"/>
        <w:rPr>
          <w:rFonts w:ascii="Book Antiqua" w:hAnsi="Book Antiqua" w:cs="Book Antiqua"/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ab/>
        <w:tab/>
        <w:tab/>
        <w:t>w rocznice i święta religijne oraz</w:t>
      </w:r>
      <w:r>
        <w:rPr>
          <w:rFonts w:cs="Book Antiqua" w:ascii="Book Antiqua" w:hAnsi="Book Antiqua"/>
          <w:b/>
          <w:i/>
        </w:rPr>
        <w:t xml:space="preserve"> </w:t>
      </w:r>
      <w:r>
        <w:rPr>
          <w:b/>
          <w:i/>
        </w:rPr>
        <w:t>państwowe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i/>
          <w:i/>
        </w:rPr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b/>
          <w:i/>
        </w:rPr>
        <w:t xml:space="preserve">                                         </w:t>
      </w:r>
    </w:p>
    <w:p>
      <w:pPr>
        <w:pStyle w:val="WWTekstpodstawowy3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tbl>
      <w:tblPr>
        <w:tblW w:w="7840" w:type="dxa"/>
        <w:jc w:val="left"/>
        <w:tblInd w:w="9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347"/>
        <w:gridCol w:w="1260"/>
        <w:gridCol w:w="1413"/>
        <w:gridCol w:w="144"/>
      </w:tblGrid>
      <w:tr>
        <w:trPr>
          <w:tblHeader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Tytutabeli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wyszczególniony obiekt, określenie usług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stotliwość usług</w:t>
            </w:r>
          </w:p>
        </w:tc>
        <w:tc>
          <w:tcPr>
            <w:tcW w:w="1557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lkość (powierzchnia,    liczba, długość)</w:t>
            </w:r>
          </w:p>
        </w:tc>
      </w:tr>
      <w:tr>
        <w:trPr>
          <w:trHeight w:val="331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4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KI (27,01 ha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i/>
                <w:color w:val="000000"/>
                <w:sz w:val="20"/>
              </w:rPr>
              <w:t>/jednostka/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eżące utrzymanie czystości                                        </w:t>
            </w:r>
            <w:r>
              <w:rPr>
                <w:color w:val="000000"/>
                <w:sz w:val="18"/>
                <w:szCs w:val="18"/>
              </w:rPr>
              <w:t>(zbiór i wywóz odpadów z terenów zieleni wraz z ciągami komunikacyjnymi i chodnikami przylegający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,97 ha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łoroczne oczyszczanie chodników, schodów, alejek, dróg, placów, przejść, ścieżek rowerowych wraz z ciągami przylegającymi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149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Bieżące utrzymanie zimowe wszystkich utwar-dzonych ciągów komunikacyjnych wraz ze scho-dami oraz wszystkich chodników przylegających do terenów zieleni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codziennie,                    wg stanów pogodowych (XI-IV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386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óżnianie koszy z wywozem i utylizacją odpadów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szt.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enie trawników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2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I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3 ha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waszczanie krzewów, krzewinek (skupiny                           i żywopłoty) wraz z podlewaniem i nawożeniem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x w m-cu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 1.272 mb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ięcia pielęgnacyjne krzewów – skupiny                          i żywopłoty </w:t>
            </w:r>
            <w:r>
              <w:rPr>
                <w:color w:val="000000"/>
                <w:sz w:val="18"/>
                <w:szCs w:val="18"/>
              </w:rPr>
              <w:t>(oprócz strzyżenia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x w okresie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(III-IV; X-X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 1.272 mb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zyżenie żywopłotów                                              </w:t>
            </w:r>
            <w:r>
              <w:rPr>
                <w:color w:val="000000"/>
                <w:sz w:val="18"/>
                <w:szCs w:val="18"/>
              </w:rPr>
              <w:t>(i niektórych skupin krzewów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I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272 mb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Pielęgnacja drzew oraz  wycinka (5.036 szt.)                                     - 10% drzewostanu roczni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 bieżąco          (I-XI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4 szt.</w:t>
            </w:r>
          </w:p>
        </w:tc>
      </w:tr>
      <w:tr>
        <w:trPr>
          <w:trHeight w:val="541" w:hRule="atLeast"/>
        </w:trPr>
        <w:tc>
          <w:tcPr>
            <w:tcW w:w="67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dzenie i przesadzanie drzew wraz                            z pielęgnacją, wg bieżących potrzeb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 bieżąco          (III-X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szt.</w:t>
            </w:r>
          </w:p>
        </w:tc>
      </w:tr>
      <w:tr>
        <w:trPr>
          <w:trHeight w:val="706" w:hRule="atLeast"/>
        </w:trPr>
        <w:tc>
          <w:tcPr>
            <w:tcW w:w="67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trzymanie kwietników, rabat, mis, murków             sezonowych z roślinami dwuletnimi                               i jednorocznymi                    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łny zakres zabiegów**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6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trzymanie kwietników, rabat, mis, murków bylinow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łny zakres zabiegów**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731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trzymanie rabat róża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łny zakres zabiegów**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II-XI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rzymanie kwietników, rabat i mis mieszanych (sezonowo – bylinowych i krzewias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łny zakres zabiegów**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333" w:hRule="atLeast"/>
        </w:trPr>
        <w:tc>
          <w:tcPr>
            <w:tcW w:w="67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</w:t>
            </w:r>
          </w:p>
        </w:tc>
        <w:tc>
          <w:tcPr>
            <w:tcW w:w="70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SKWERY, ZIELEŃCE, PLACE (37,81 ha)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Fonts w:eastAsia="Thorndale;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eżące utrzymanie czystości                                        </w:t>
            </w:r>
            <w:r>
              <w:rPr>
                <w:color w:val="000000"/>
                <w:sz w:val="18"/>
                <w:szCs w:val="18"/>
              </w:rPr>
              <w:t>(zbiór i wywóz odpadów z terenów zieleni wraz z ciągami komunikacyjnymi i chodnikami przylegający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69 ha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łoroczne oczyszczanie chodników, schodów, alejek, dróg, placów, przejść, ścieżek rowerowych wraz z ciągami przylegającymi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37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1018" w:hRule="atLeast"/>
        </w:trPr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eżące utrzymanie zimowe wszystkich utwar-dzonych ciągów komunikacyjnych wraz ze scho-dami oraz wszystkich chodników przylegających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codziennie,                    wg stanów pogodowych (XI-IV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.37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óżnianie koszy z wywozem i utylizacją odpa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tydzień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szt.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I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94 ha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waszczanie krzewów, krzewinek (skupiny                           i żywopłoty) wraz z podlewaniem i nawożeniem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2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857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 1.720 mb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ięcia pielęgnacyjne krzewów – skupiny                          i żywopłoty </w:t>
            </w:r>
            <w:r>
              <w:rPr>
                <w:color w:val="000000"/>
                <w:sz w:val="18"/>
                <w:szCs w:val="18"/>
              </w:rPr>
              <w:t>(oprócz strzyżenia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w okresie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II-IV; X-X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857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 1.720 mb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zyżenie żywopłotów                                              </w:t>
            </w:r>
            <w:r>
              <w:rPr>
                <w:color w:val="000000"/>
                <w:sz w:val="18"/>
                <w:szCs w:val="18"/>
              </w:rPr>
              <w:t>(i niektórych skupin krzewów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I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720 mb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Pielęgnacja drzew oraz  wycinka (1.883 szt.)                                     - 10% drzewostanu roczni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na bieżąco,            </w:t>
            </w: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8 szt.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dzenie i przesadzanie drzew wraz                            z pielęgnacją, wg bieżących potrzeb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a bieżąco          (III-X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szt.</w:t>
            </w:r>
          </w:p>
        </w:tc>
      </w:tr>
      <w:tr>
        <w:trPr>
          <w:trHeight w:val="637" w:hRule="atLeast"/>
        </w:trPr>
        <w:tc>
          <w:tcPr>
            <w:tcW w:w="676" w:type="dxa"/>
            <w:tcBorders>
              <w:lef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trzymanie kwietników, rabat, mis, murków             sezonowych z roślinami dwuletnimi                              i jednorocznymi                        </w:t>
            </w:r>
          </w:p>
        </w:tc>
        <w:tc>
          <w:tcPr>
            <w:tcW w:w="1260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rzymanie kwietników, rabat, mis, murków bylin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38 m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²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rFonts w:eastAsia="Thorndale;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rzymanie rabat róża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II-XI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rzymanie kwietników, rabat i mis mieszanych (sezonowo – bylinowych i krzewias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67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.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AMODZIELNE KWIETNIKI, RABATY, MURKI, MISY I DONICE (0,037 ha)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eżące utrzymanie czystości                                        </w:t>
            </w:r>
            <w:r>
              <w:rPr>
                <w:color w:val="000000"/>
                <w:sz w:val="18"/>
                <w:szCs w:val="18"/>
              </w:rPr>
              <w:t>(zbiór i wywóz odpadów z terenów zielen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spacing w:before="0" w:after="1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37 ha</w:t>
            </w:r>
          </w:p>
        </w:tc>
      </w:tr>
      <w:tr>
        <w:trPr>
          <w:trHeight w:val="719" w:hRule="atLeast"/>
        </w:trPr>
        <w:tc>
          <w:tcPr>
            <w:tcW w:w="676" w:type="dxa"/>
            <w:tcBorders>
              <w:lef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trzymanie kwietników, rabat, mis, murków             sezonowych z roślinami dwuletnimi                             i jednorocznymi                        </w:t>
            </w:r>
          </w:p>
        </w:tc>
        <w:tc>
          <w:tcPr>
            <w:tcW w:w="1260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548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rzymanie kwietników, rabat i mis mieszanych (sezonowo – bylinowych i krzewias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416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rzymanie rabat trwałych z drzewami, krzewami i krzewin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205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V-I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210" w:leader="none"/>
              </w:tabs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67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IV.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ŁE TERENY (52,63 ha)</w:t>
            </w:r>
          </w:p>
        </w:tc>
      </w:tr>
      <w:tr>
        <w:trPr>
          <w:trHeight w:val="508" w:hRule="atLeast"/>
        </w:trPr>
        <w:tc>
          <w:tcPr>
            <w:tcW w:w="67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Bieżące utrzymanie czystości terenów oprócz nieużytków </w:t>
            </w:r>
            <w:r>
              <w:rPr>
                <w:color w:val="000000"/>
                <w:sz w:val="18"/>
                <w:szCs w:val="18"/>
              </w:rPr>
              <w:t>(zbiór i wywóz odpadów z terenów zielen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23,57 ha</w:t>
            </w:r>
          </w:p>
        </w:tc>
      </w:tr>
      <w:tr>
        <w:trPr>
          <w:trHeight w:val="407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Utrzymanie czystości nieużytków                  </w:t>
            </w:r>
            <w:r>
              <w:rPr>
                <w:color w:val="000000"/>
                <w:sz w:val="18"/>
                <w:szCs w:val="18"/>
              </w:rPr>
              <w:t>(zbiór i wywóz odpadów z terenów zielen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x / miesiąc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,14 ha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łoroczne oczyszczanie chodników, schodów, alejek, dróg, placów, przejść, ścieżek rowerowych wraz z ciągami przylegającymi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7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eżące utrzymanie zimowe wszystkich utwar-dzonych ciągów komunikacyjnych wraz ze scho-dami oraz wszystkich chodników przylegając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na bieżąco,       w/g stanów pogodowych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XI-IV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7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401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erenów osiedlowych i przyulicznych            – oprócz nieużyt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miesiąc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V-I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57 ha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enie nieużytków 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x w miesiącu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</w:rPr>
              <w:t>(V-I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,14 ha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waszczanie krzewów, krzewinek (skupiny                           i żywopłoty) wraz z podlewaniem i nawożeniem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V-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16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                           + 156 mb</w:t>
            </w:r>
          </w:p>
        </w:tc>
      </w:tr>
      <w:tr>
        <w:trPr>
          <w:trHeight w:val="557" w:hRule="atLeast"/>
        </w:trPr>
        <w:tc>
          <w:tcPr>
            <w:tcW w:w="67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Cięcia pielęgnacyjne krzewów – skupiny                          i żywopłoty </w:t>
            </w:r>
            <w:r>
              <w:rPr>
                <w:color w:val="000000"/>
                <w:sz w:val="18"/>
                <w:szCs w:val="18"/>
              </w:rPr>
              <w:t>(oprócz strzyżenia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w okresie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V; X-X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16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                           + 156 mb</w:t>
            </w:r>
          </w:p>
        </w:tc>
      </w:tr>
      <w:tr>
        <w:trPr>
          <w:trHeight w:val="433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color w:val="000000"/>
              </w:rPr>
              <w:t xml:space="preserve">Strzyżenie żywopłotów                                              </w:t>
            </w:r>
            <w:r>
              <w:rPr>
                <w:color w:val="000000"/>
                <w:sz w:val="18"/>
                <w:szCs w:val="18"/>
              </w:rPr>
              <w:t>(i niektórych skupin krzewów)</w:t>
            </w:r>
          </w:p>
          <w:p>
            <w:pPr>
              <w:pStyle w:val="Zawartotabeli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x / miesiąc</w:t>
            </w:r>
          </w:p>
          <w:p>
            <w:pPr>
              <w:pStyle w:val="Zawartotabeli"/>
              <w:tabs>
                <w:tab w:val="clear" w:pos="708"/>
                <w:tab w:val="left" w:pos="1110" w:leader="none"/>
              </w:tabs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I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 mb</w:t>
            </w:r>
          </w:p>
        </w:tc>
      </w:tr>
      <w:tr>
        <w:trPr>
          <w:trHeight w:val="431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spacing w:before="0" w:after="12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ielęgnacja drzew oraz  wycinka (898 szt.)                                     - 10% drzewostanu ro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na bieżąco     </w:t>
            </w: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6 szt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dzenie i przesadzanie drzew wraz                            z pielęgnacją, wg bieżących potrz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a bieżąco          (III-XI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szt.</w:t>
            </w:r>
          </w:p>
        </w:tc>
      </w:tr>
      <w:tr>
        <w:trPr>
          <w:trHeight w:val="571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rzymanie kwietników, rabat, mis, murków bylin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67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.</w:t>
            </w:r>
          </w:p>
        </w:tc>
        <w:tc>
          <w:tcPr>
            <w:tcW w:w="70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IELEŃ ULICZNA (16,84 ha)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eżące utrzymanie czystości                                        </w:t>
            </w:r>
            <w:r>
              <w:rPr>
                <w:color w:val="000000"/>
                <w:sz w:val="18"/>
                <w:szCs w:val="18"/>
              </w:rPr>
              <w:t>(zbiór i wywóz odpadów z terenów zielen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19 ha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enie trawników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2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I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68 ha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waszczanie krzewów, krzewinek (skupiny                           i żywopłoty) wraz z podlewaniem i nawożeniem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82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 694 mb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ięcia pielęgnacyjne krzewów                              </w:t>
            </w:r>
            <w:r>
              <w:rPr>
                <w:color w:val="000000"/>
                <w:sz w:val="18"/>
                <w:szCs w:val="18"/>
              </w:rPr>
              <w:t>(skupiny i żywopłoty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w okresie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III-IV; X-X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82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694 mb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rzyżenie żywopłotów                                              </w:t>
            </w:r>
            <w:r>
              <w:rPr>
                <w:color w:val="000000"/>
                <w:sz w:val="18"/>
                <w:szCs w:val="18"/>
              </w:rPr>
              <w:t>(i niektórych skupin krzewów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x/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V-I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4 mb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Pielęgnacja drzew wraz z wycinką (1.817 szt.)                                               - 25% drzewostanu roczni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na bieżąco,      wg potrzeb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5 szt.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dzenie i przesadzanie drzew wraz                            z pielęgnacją, wg bieżących potrzeb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a bieżąco          (III-X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szt.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trzymanie kwietników, rabat, mis, murków             sezonowych z roślinami dwuletnimi                              i jednorocznymi                       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rzymanie kwietników, rabat, mis, murków bylinowych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93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rzymanie kwietników, rabat i mis mieszanych (sezonowo – bylinowych i krzewiastych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559" w:hRule="atLeast"/>
        </w:trPr>
        <w:tc>
          <w:tcPr>
            <w:tcW w:w="6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łoroczne oczyszczanie ciągów komunikacyjnych wraz ze schodami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 / tydzień</w:t>
            </w:r>
          </w:p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>
          <w:trHeight w:val="559" w:hRule="atLeast"/>
        </w:trPr>
        <w:tc>
          <w:tcPr>
            <w:tcW w:w="67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eżące utrzymanie zimowe wszystkich ciągów komunikacyjnych wraz ze schodami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codziennie,                    wg stanów pogodowych (XI-III*)</w:t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</w:tc>
      </w:tr>
      <w:tr>
        <w:trPr/>
        <w:tc>
          <w:tcPr>
            <w:tcW w:w="67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I.</w:t>
            </w:r>
          </w:p>
          <w:p>
            <w:pPr>
              <w:pStyle w:val="Zawartotabeli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IEJSCA PAMIĘCI (28 obiektów – 0,15 ha)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Bieżące utrzymanie czystości                                        </w:t>
            </w:r>
            <w:r>
              <w:rPr>
                <w:color w:val="000000"/>
                <w:sz w:val="18"/>
                <w:szCs w:val="18"/>
              </w:rPr>
              <w:t>(zbiór i wywóz odpadów)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5 ha                   (28 szt.)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łoroczne oczyszczanie chodników, schodów, alejek, dróg, placów, przejść, wraz z ciągami przylegającymi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 m²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óżnianie koszy z wywozem odpadów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tydzień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I-XII*)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szt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e:</w:t>
            </w:r>
          </w:p>
        </w:tc>
        <w:tc>
          <w:tcPr>
            <w:tcW w:w="28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1</w:t>
            </w:r>
          </w:p>
        </w:tc>
        <w:tc>
          <w:tcPr>
            <w:tcW w:w="4347" w:type="dxa"/>
            <w:tcBorders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robków, pomników, mogił zbior., obelisków, tablic (gruntowne, mechanicz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w okresie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III; 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 szt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2</w:t>
            </w:r>
          </w:p>
        </w:tc>
        <w:tc>
          <w:tcPr>
            <w:tcW w:w="4347" w:type="dxa"/>
            <w:tcBorders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grobków, pomników, mogił zbior., obelisków, tablic (bieżące)</w:t>
            </w:r>
          </w:p>
        </w:tc>
        <w:tc>
          <w:tcPr>
            <w:tcW w:w="1260" w:type="dxa"/>
            <w:tcBorders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XI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 szt.</w:t>
            </w:r>
          </w:p>
        </w:tc>
      </w:tr>
      <w:tr>
        <w:trPr/>
        <w:tc>
          <w:tcPr>
            <w:tcW w:w="67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3</w:t>
            </w:r>
          </w:p>
        </w:tc>
        <w:tc>
          <w:tcPr>
            <w:tcW w:w="434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uwanie niepożądanych napisów i trwałych zanieczyszczeń z pomników (dewastacje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na bieżąco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XII.*)</w:t>
            </w:r>
          </w:p>
        </w:tc>
        <w:tc>
          <w:tcPr>
            <w:tcW w:w="1557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 szt.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nawianie liternictwa na tablicach, nagrobkach  pomnikach, obeliskach wraz z malowanie tabl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w okresie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V; X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 szt.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I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5 ha</w:t>
            </w:r>
          </w:p>
        </w:tc>
      </w:tr>
      <w:tr>
        <w:trPr>
          <w:trHeight w:val="627" w:hRule="atLeast"/>
        </w:trPr>
        <w:tc>
          <w:tcPr>
            <w:tcW w:w="6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rzewów, krzewinek (skupiny                           i żywopłoty) wraz z podlewaniem i nawożeniem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V-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5 mb</w:t>
            </w:r>
          </w:p>
        </w:tc>
      </w:tr>
      <w:tr>
        <w:trPr>
          <w:trHeight w:val="527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ęcia pielęgnacyjne krzewów</w:t>
            </w:r>
          </w:p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kupiny i żywopło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x / rok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IV-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²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 25 mb</w:t>
            </w:r>
          </w:p>
        </w:tc>
      </w:tr>
      <w:tr>
        <w:trPr/>
        <w:tc>
          <w:tcPr>
            <w:tcW w:w="676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zyżenie żywopłotów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x / miesiąc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(V-IX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mb</w:t>
            </w:r>
          </w:p>
        </w:tc>
      </w:tr>
      <w:tr>
        <w:trPr>
          <w:trHeight w:val="78" w:hRule="atLeast"/>
        </w:trPr>
        <w:tc>
          <w:tcPr>
            <w:tcW w:w="6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drzew oraz wycinka (60 szt.)                                                     – 15% drzewostanu roczni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na bieżąco        </w:t>
            </w:r>
            <w:r>
              <w:rPr>
                <w:color w:val="000000"/>
                <w:sz w:val="20"/>
              </w:rPr>
              <w:t>(I-XI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szt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6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zenie i przesadzanie drzew wraz                            z pielęgnacją, wg bieżących potrzeb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a bieżąco          (III-XI*)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</w:tr>
      <w:tr>
        <w:trPr>
          <w:trHeight w:val="877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rzymanie kwietników, rabat, mis z roślinami             sezonowymi, bylinami i krzewin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ełny zakres zabiegów**</w:t>
            </w:r>
          </w:p>
          <w:p>
            <w:pPr>
              <w:pStyle w:val="Zawartotabeli"/>
              <w:spacing w:before="0" w:after="12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V-X*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²</w:t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trój świąteczny miejsc pamięci: grobów, kwater, pomników i cmentarzy wojennych:</w:t>
            </w:r>
          </w:p>
        </w:tc>
        <w:tc>
          <w:tcPr>
            <w:tcW w:w="28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67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 1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zyszczanie i bieżące porządkowanie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na bieżąco</w:t>
            </w:r>
          </w:p>
        </w:tc>
        <w:tc>
          <w:tcPr>
            <w:tcW w:w="1557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 ha                   (28 szt.)</w:t>
            </w:r>
          </w:p>
        </w:tc>
      </w:tr>
      <w:tr>
        <w:trPr>
          <w:trHeight w:val="1125" w:hRule="atLeast"/>
        </w:trPr>
        <w:tc>
          <w:tcPr>
            <w:tcW w:w="676" w:type="dxa"/>
            <w:tcBorders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 2</w:t>
            </w:r>
          </w:p>
        </w:tc>
        <w:tc>
          <w:tcPr>
            <w:tcW w:w="4347" w:type="dxa"/>
            <w:tcBorders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wianie zniczy</w:t>
            </w:r>
          </w:p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wg potrzeb,    w rocznice        i święta religijne oraz państwowe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 ha                   (28 szt. obiektów)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 3</w:t>
            </w:r>
          </w:p>
        </w:tc>
        <w:tc>
          <w:tcPr>
            <w:tcW w:w="4347" w:type="dxa"/>
            <w:tcBorders>
              <w:top w:val="dotted" w:sz="4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koracje roślinne (wiązanki, kwiaty doniczkowe, stroiki)</w:t>
            </w:r>
          </w:p>
          <w:p>
            <w:pPr>
              <w:pStyle w:val="Zawartotabeli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wg potrzeb,            w rocznice       i święta religijne oraz państwowe</w:t>
            </w:r>
          </w:p>
        </w:tc>
        <w:tc>
          <w:tcPr>
            <w:tcW w:w="1557" w:type="dxa"/>
            <w:gridSpan w:val="2"/>
            <w:tcBorders>
              <w:top w:val="dotted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 szt. obiektów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0,15 ha)</w:t>
            </w:r>
          </w:p>
        </w:tc>
      </w:tr>
    </w:tbl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) cyfry rzymskie oznaczają kolejne miesiące roku kalendarzoweg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*) wymagany pełny zakres zabiegów pielęgnacyjnych niezbędnych do prawidłowej uprawy roślin dwuletnich, jednorocznych, bylin ozdobnych, róż rabatowych, krzewów i krzewinek. </w:t>
      </w:r>
    </w:p>
    <w:p>
      <w:pPr>
        <w:pStyle w:val="WW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MINIMALNY ZAKRES WYMAGANYCH ZABIEGÓW UPRAWOWYCH ORAZ PIELĘGNACYJNYCH ROŚLIN DWULETNICH, JEDNOROCZNYCH, UPRAWIANYCH                                                          NA SEZONOWYCH KWIETNIKACH, RABATACH, MURKACH, W MISACH I DONICACH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średnio w okresie wegetacyjnym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sadzenie i likwidacja kwietnikowych roślin dwuletnich (III-IV; X) – 1 obsada wiosenn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sadzenie i likwidacja kwietnikowych roślin jednorocznych (V-X*) – 1 x obsada letn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przygotowanie i częściowa wymiana podłoża z nawożeniem – 1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odchwaszczanie ze spulchnianiem – 12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podlewanie z nawożeniem pogłównym (dokarmianiem) – 24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usuwanie przekwitniętych kwiatów, suchych i uszkodzonych części roślin – 12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profilaktyczne zabiegi ochronne oraz zwalczające choroby i szkodniki roślin –12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uzupełniająca wymiana roślin (uszkodzenia, ubytki) – do 25% wykonanych nasadzeń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zebranie i wywóz urobku z powyższych prac – na bieżąco</w:t>
      </w:r>
    </w:p>
    <w:p>
      <w:pPr>
        <w:pStyle w:val="Normal"/>
        <w:tabs>
          <w:tab w:val="clear" w:pos="708"/>
          <w:tab w:val="left" w:pos="10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MINIMALNY ZAKRES WYMAGANYCH ZABIEGÓW UPRAWOWYCH ORAZ PIELĘGNACYJNYCH BYLIN OZDOBNYCH, UPRAWIANYCH NA KWIETNIKACH, RABATACH, MURKACH, W MISACH I DONICACH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-średnio w okresie wegetacyjny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przygotowanie i częściowa wymiana podłoża z nawożeniem – 1 x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odchwaszczanie ze spulchnianiem – 12 x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ściołowanie korą, zrąbkami lub torfem – 1x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podlewanie z nawożeniem pogłównym (dokarmianiem) – 24 x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usuwanie przekwitniętych kwiatów, suchych i uszkodzonych części roślin – 12 x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profilaktyczne zabiegi ochronne oraz zwalczające choroby i szkodniki roślin -12 x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uzupełniająca wymiana roślin (uszkodzenia, ubytki) – do 10% istniejących nasadzeń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sadzenie bylin nie zimujących w gruncie (III-IV*) -1 x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zabezpieczenie bylin zimujących w gruncie (okrycie, ustawienie siatek) (XI*) -1 x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zdjęcie okrycia zimowego (III-IV*) – 1 x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zebranie i wywóz urobku z powyższych prac – na bieżąco</w:t>
      </w:r>
    </w:p>
    <w:p>
      <w:pPr>
        <w:pStyle w:val="Normal"/>
        <w:tabs>
          <w:tab w:val="clear" w:pos="708"/>
          <w:tab w:val="left" w:pos="3930" w:leader="none"/>
        </w:tabs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MINIMALNY ZAKRES WYMAGANYCH ZABIEGÓW UPRAWOWYCH                                                        ORAZ PIELĘGNACYJNYCH KRZEWÓW RÓŻ RABATOWYCH,                                                          UPRAWIANYCH NA KWIETNIKACH I RABATACH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średnio w okresie wegetacyjnym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przygotowanie i częściowa wymiana podłoża z nawożeniem (IV-V*) – 1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cięcie krzewów róż (IV-V*) – 1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odchwaszczanie ze spulchnianiem – 12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ściołowanie korą, zrąbkami lub torfem – 1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podlewanie z nawożeniem pogłównym (dokarmianiem) – 12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usuwanie przekwitniętych kwiatów, suchych i uszkodzonych części roślin – 12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profilaktyczne zabiegi ochronne oraz zwalczające choroby i szkodniki róż – 12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uzupełniająca wymiana krzewów (uszkodzenia, ubytki) – do 10% istniejących nasadzeń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zabezpieczenie krzewów na zimę (okrycie, ustawienie siatek) (XI*) – 1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zdjęcie okrycia zimowego (III-IV*) – 1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zebranie i wywóz urobku z powyższych prac – na bieżąco</w:t>
      </w:r>
    </w:p>
    <w:p>
      <w:pPr>
        <w:pStyle w:val="Normal"/>
        <w:tabs>
          <w:tab w:val="clear" w:pos="708"/>
          <w:tab w:val="left" w:pos="3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MINIMALNY ZAKRES WYMAGANYCH ZABIEGÓW UPRAWOWYCH                                                        ORAZ PIELĘGNACYJNYCH ROŚLIN JEDNOROCZNYCH, BYLIN OZDOBNYCH,                           KRZEWÓW I KRZEWINEK, UPRAWIANYCH NA SEZONOWO - BYLINOWYCH KWIETNIKACH, RABATACH, MURKACH, W MISACH I DONICACH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średnio w okresie wegetacyjnym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sadzenie i likwidacja kwietnikowych roślin jednorocznych (V-X*) – 1 x obsada letn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sadzenie bylin nie zimujących w gruncie (V*) -1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zabezpieczenie bylin zimujących w gruncie (okrycie, ustawienie siatek) (XI*)-1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przygotowanie i częściowa wymiana podłoża z nawożeniem – 1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odchwaszczanie ze spulchnianiem – 12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ściołowanie korą, zrąbkami lub torfem – 1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cięcie pielęgnacyjne krzewów i krzewinek -2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podlewanie z nawożeniem pogłównym (dokarmianiem) – 24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usuwanie przekwitniętych kwiatów, suchych i uszkodzonych części roślin – 12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/>
      </w:pPr>
      <w:r>
        <w:rPr>
          <w:sz w:val="22"/>
          <w:szCs w:val="22"/>
        </w:rPr>
        <w:t>profilaktyczne zabiegi ochronne oraz zwalczające choroby i szkodniki roślin –12 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uzupełniająca wymiana roślin (uszkodzenia, ubytki) – do 25% wykonanych nasadzeń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zebranie i wywóz urobku z powyższych prac – na bieżąco</w:t>
      </w:r>
    </w:p>
    <w:p>
      <w:pPr>
        <w:pStyle w:val="Normal"/>
        <w:tabs>
          <w:tab w:val="clear" w:pos="708"/>
          <w:tab w:val="left" w:pos="1050" w:leader="none"/>
        </w:tabs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WWTekstpodstawowy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43:00Z</dcterms:created>
  <dc:creator>Twoja nazwa użytkownika</dc:creator>
  <dc:description/>
  <dc:language>en-US</dc:language>
  <cp:lastModifiedBy>User</cp:lastModifiedBy>
  <dcterms:modified xsi:type="dcterms:W3CDTF">2013-10-14T06:43:00Z</dcterms:modified>
  <cp:revision>2</cp:revision>
  <dc:subject/>
  <dc:title>WYMAGANY MINIMALNY ZAKRES                             I CZĘSTOTLIWOŚĆ POSZCZEGÓLNYCH CZYNNOŚCI ZAPEWNIAJĄCYCH CAŁOROCZNE UTRZYMANIE MIEJSKICH TERENÓW ZIELENI NALEŻĄCYCH DO GMINY MIEJSKIEJ TCZEW, W OKRESIE                 03</dc:title>
</cp:coreProperties>
</file>