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AR  ROBÓT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IANA KANALIZACJI  DESZCZOWEJ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 ul. GRUNWALDZKIEJ na dług. 320,0 mb  licząc od ul. Wojska Polskiego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CZEWIE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906"/>
        <w:gridCol w:w="1134"/>
        <w:gridCol w:w="1351"/>
        <w:gridCol w:w="1168"/>
      </w:tblGrid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. miar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</w:t>
            </w:r>
          </w:p>
        </w:tc>
      </w:tr>
      <w:tr>
        <w:trPr>
          <w:trHeight w:val="52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  ROBOTY DROG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rwanie  podbudowy betonowej gryb.25c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x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rwanie nawierzchni asfaltowej - warstwa wiażąca grub.8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x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rwanie nawierzchni asfaltowej- warstwa ścieralna grub.5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x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zebranie chodnika z trylinki i płyt chodnikowych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montaż  krawężnika beton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podbudowy betonowej grub. 25cm na podsypce piask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łożenie nawierzchni asfaltowej - warstwa wiażąca grub.8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x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łożenie nawierzchni asfaltowej- warstwa ścieralna grub.5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x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łozenie chodnika z trylinki i płyt chodnikowych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 % materiał   nowy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ż  krawężnika betonowego 10 % materiał  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nie zastaw drog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azem element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I. ROBOTY ZIEM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sieci i kabli energ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p ręczny w gr. III-IV kat. o głęb. 0-1,50m  15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p ręczny w gr. III-IV kat. o głęb. 0-3,0m   5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p koparką z wywózką na odl. 1,0 k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. III-IV kat. o głęb. 0-3m ( 320,0x0,9x0,6)+ (+320x(0,45+0,10)x1,55)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,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p  mech .  w gr. III-IV kat o głęb. 0-3,0m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340x1.55x2,4 ) – (198,0+60,0+445,4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,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eskowanie ścian wykopów gr III kat. 0-3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x2,30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2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ek za odeskowanie o szer.ponad 1,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2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nie podłoża pod rurociąg grub 10cm jego obsypka pospółką grub. 45cm ponad wierzch rury  z transportem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45,40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ypka wykopów  gr.III-IV kat. z wykonaniem zagęszczenia - ręcz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ypka wykopów  gr.III-IV kat. z wykonaniem zagęszczenia - mechaniczna 745,0 – (45,0 +0,9x03x230)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57,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ianie trawą uszkodzonych trawnik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element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. ROBOTY DEMONTAŻ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57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ż rur betonowych Ǿ 200 z odwiezieniem na wysyp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ż rur Ǿ 400mm z odwiezieniem na wysyp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ontaż kompletnych studni kanalizacyjnych be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Ǿ 1200mm o głeb. do 2,3m z odwiezieniem na wysypisko  lub przekazanie inwestorow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ż wpustów ulicznych odwiezienie na wysypisko lub przekazanie inwestor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onanie włączenia do istniejacej studzienki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 tuleją PCV </w:t>
            </w:r>
            <w:r>
              <w:rPr>
                <w:rFonts w:eastAsia="UniversalMath1 BT;Symbol" w:cs="UniversalMath1 BT;Symbol" w:ascii="UniversalMath1 BT;Symbol" w:hAnsi="UniversalMath1 BT;Symbol"/>
                <w:sz w:val="22"/>
                <w:szCs w:val="22"/>
              </w:rPr>
              <w:t></w:t>
            </w:r>
            <w:r>
              <w:rPr>
                <w:rFonts w:cs="Arial" w:ascii="Arial" w:hAnsi="Arial"/>
                <w:sz w:val="22"/>
                <w:szCs w:val="22"/>
              </w:rPr>
              <w:t xml:space="preserve"> 6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element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. ROBOTY MONTAŻ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ury PVC LITE o średnicy </w:t>
            </w:r>
            <w:r>
              <w:rPr>
                <w:rFonts w:eastAsia="UniversalMath1 BT;Symbol" w:cs="UniversalMath1 BT;Symbol" w:ascii="UniversalMath1 BT;Symbol" w:hAnsi="UniversalMath1 BT;Symbol"/>
                <w:sz w:val="22"/>
                <w:szCs w:val="22"/>
              </w:rPr>
              <w:t></w:t>
            </w:r>
            <w:r>
              <w:rPr>
                <w:rFonts w:cs="Arial" w:ascii="Arial" w:hAnsi="Arial"/>
                <w:sz w:val="22"/>
                <w:szCs w:val="22"/>
              </w:rPr>
              <w:t xml:space="preserve"> 200x5,9mm typ ciężki ”S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SN 8 łączone na uszczelki gumow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ury PVC LITE o średnicy </w:t>
            </w:r>
            <w:r>
              <w:rPr>
                <w:rFonts w:eastAsia="UniversalMath1 BT;Symbol" w:cs="UniversalMath1 BT;Symbol" w:ascii="UniversalMath1 BT;Symbol" w:hAnsi="UniversalMath1 BT;Symbol"/>
                <w:sz w:val="22"/>
                <w:szCs w:val="22"/>
              </w:rPr>
              <w:t></w:t>
            </w:r>
            <w:r>
              <w:rPr>
                <w:rFonts w:cs="Arial" w:ascii="Arial" w:hAnsi="Arial"/>
                <w:sz w:val="22"/>
                <w:szCs w:val="22"/>
              </w:rPr>
              <w:t xml:space="preserve"> 600mm typ ciężki ”S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SN 8 łączone na uszczelki gum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e ochronne dla rur PVC  2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e ochronne dla rur PVC  6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udnie kanalizacyjne żelbetowe Ǿ 1400mm o głęb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-3,0m z włazami D-400 Begu z 3-ma rygl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ż wpustow ulicznych D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nie odwodnienia liniowego  szer 150m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rytka typ ciężki  L=2,0mb z  rusztem D-4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element 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425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Wymiana kanalizacji deszczowej</w:t>
    </w:r>
  </w:p>
  <w:p>
    <w:pPr>
      <w:pStyle w:val="Footer"/>
      <w:jc w:val="center"/>
      <w:rPr/>
    </w:pPr>
    <w:r>
      <w:rPr>
        <w:i/>
        <w:sz w:val="16"/>
        <w:szCs w:val="16"/>
      </w:rPr>
      <w:t>w ul. Grunwaldzkiej w Tcze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09:00Z</dcterms:created>
  <dc:creator>Danuta Widawska-Dojka</dc:creator>
  <dc:description/>
  <cp:keywords/>
  <dc:language>en-US</dc:language>
  <cp:lastModifiedBy>modrzynski</cp:lastModifiedBy>
  <cp:lastPrinted>2013-04-23T07:56:00Z</cp:lastPrinted>
  <dcterms:modified xsi:type="dcterms:W3CDTF">2013-04-23T06:09:00Z</dcterms:modified>
  <cp:revision>2</cp:revision>
  <dc:subject/>
  <dc:title>PRZEDMIAR  ROBÓT</dc:title>
</cp:coreProperties>
</file>