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Uchwała Nr XXVIII/231/201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ady Miejskiej w  Tczew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31 stycznia 2013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w sprawie szczegółowego sposobu i zakresu świadczenia usług w zakresie odbierania odpadów komunalnych od właścicieli nieruchomości i zagospodarowania tych odpadów</w:t>
      </w:r>
    </w:p>
    <w:p>
      <w:pPr>
        <w:pStyle w:val="Normal"/>
        <w:spacing w:lineRule="auto" w:line="24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Na podstawie art. 18 ust. 2 pkt 15 ustawy z dnia 8 marca 1990 r. o samorządzie gminnym               (j. t. Dz. U. z 2001 r. Nr 142, poz. 1591; z 2002 r. Nr 23, poz. 220; Nr 62, poz. 558; Nr 113, poz. 984; Nr 214, poz. 1806; Nr 153, poz. 1271; z 2003 r. Nr 80, poz. 717; Nr 163, poz. 1568; z 2004 r. Nr 102, poz. 1055; Nr 116, poz. 1203; z 2005 r. Nr 172, poz. 1441; Nr 175, poz. 1457; z 2006 r. Nr 17, poz. 128; Nr 181, poz. 1337; z 2007 r. Nr 48, poz. 327; Nr 138, poz. 974; Nr 173, poz. 1218; z 2008 r. Nr 180 poz. 1111; Nr 223 poz. 1458; z 2009 r. Nr 52 poz. 420; Nr 157 poz. 1241; z 2010 r. Nr 28 poz. 142; Nr 28 poz. 146; Nr 106 poz. 675; Nr 40 poz. 230; z 2011 r. Nr 117, poz. 679; Nr 134 poz. 777; Nr 21 poz. 113; Nr 149, poz. 887; Nr 217, poz. 1281 i z 2012 r. poz. 567), art. 6r ust. 3 ustawy z dnia 13 września 1996 r. o utrzymaniu czystości i porządku w gminach (j. t. Dz. U. z 2012 r. poz. 391) </w:t>
      </w:r>
      <w:r>
        <w:rPr>
          <w:rFonts w:cs="Arial" w:ascii="Arial" w:hAnsi="Arial"/>
          <w:spacing w:val="20"/>
        </w:rPr>
        <w:t>po zasięgnięciu opinii Komisji Finansowo – Budżetowej oraz Komisji Polityki Gospodarczej – Rada Miejska w Tczew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la się, co następuje: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a się szczegółowy sposób i zakres świadczenia usług w zakresie odbierania odpadów komunalnych od właścicieli nieruchomości na terenie Gminy Miejskiej Tczew zagospodarowania tych odpadów, w zamian za uiszczoną przez właściciela opłatę za gospodarowanie odpadami komunalnym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Rozdział 1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ość odpadów odbierana w zamian za uiszczoną przez właściciela nieruchomości opłatę za gospodarowanie odpadami komunalnym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ady komunalne zmiesza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</w:rPr>
        <w:t>Ustala się, że w zamian za uiszczoną opłatę, z nieruchomości na której zamieszkują mieszkańcy, przedsiębiorca, na zlecenie gminy, odbierze odpady komunalne zmieszane w ilości wynikającej z iloczynu liczby zamieszkałych osób i ilości odpadów, gdzie na jednego mieszkańca przypada 1,44 m</w:t>
      </w:r>
      <w:r>
        <w:rPr>
          <w:rFonts w:cs="Arial" w:ascii="Arial" w:hAnsi="Arial"/>
          <w:kern w:val="2"/>
          <w:vertAlign w:val="superscript"/>
        </w:rPr>
        <w:t>3</w:t>
      </w:r>
      <w:r>
        <w:rPr>
          <w:rFonts w:cs="Arial" w:ascii="Arial" w:hAnsi="Arial"/>
        </w:rPr>
        <w:t xml:space="preserve">/osobę/rok, co średnio stanowi                                  120 litrów/osobę/miesiąc.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</w:rPr>
        <w:t>W przypadku wytwarzania większej ilości odpadów komunalnych zmieszanych,                w skali roku niż określono w ust 1, właściciel nieruchomości jest zobowiązany do zawarcia odrębnej umowy z podmiotem odbierającym odpady, wpisanym do rejestru działalności regulowanej, który odbierze te odpady za dodatkową opłatą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ady komunalne selektywnie zbierane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</w:rPr>
        <w:t xml:space="preserve">Ustala się, że w zamian za uiszczoną opłatę, z nieruchomości, na której zamieszkują mieszkańcy, przedsiębiorca, na zlecenie gminy, odbierze odpady komunalne selektywnie zebrane takie jak: makulatura, szkło, tworzywa, metale, opakowania wielomateriałowe             w każdej ilości, która zostanie umieszczona w urządzeniach do selektywnego zbierania odpadów. 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536" w:leader="none"/>
        </w:tabs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wnienie do obniżenia opłaty za odbieranie odpadów w sposób selektywny przysługuje, gdy odpady: makulatura, szkło, tworzywa sztuczne, metale i opakowania wielomateriałowe są zbierane, co najmniej w ilości: 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-4536" w:leader="none"/>
        </w:tabs>
        <w:spacing w:lineRule="auto" w:line="240" w:before="0" w:after="0"/>
        <w:ind w:left="360" w:firstLine="66"/>
        <w:jc w:val="both"/>
        <w:rPr/>
      </w:pPr>
      <w:r>
        <w:rPr>
          <w:rFonts w:cs="Arial" w:ascii="Arial" w:hAnsi="Arial"/>
        </w:rPr>
        <w:t xml:space="preserve">dla zabudowy jednorodzinnej - 25% objętości odebranych odpadów zmieszanych,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-4536" w:leader="none"/>
        </w:tabs>
        <w:spacing w:lineRule="auto" w:line="240" w:before="0" w:after="0"/>
        <w:ind w:left="1081" w:hanging="655"/>
        <w:jc w:val="both"/>
        <w:rPr>
          <w:rFonts w:ascii="Arial" w:hAnsi="Arial" w:cs="Arial"/>
        </w:rPr>
      </w:pPr>
      <w:r>
        <w:rPr>
          <w:rFonts w:cs="Arial" w:ascii="Arial" w:hAnsi="Arial"/>
        </w:rPr>
        <w:t>dla zabudowy wielorodzinnej - 20% objętości odebranych odpadów zmieszanych.</w:t>
      </w:r>
    </w:p>
    <w:p>
      <w:pPr>
        <w:pStyle w:val="ListParagraph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 się, że w zamian za uiszczoną opłatę, z nieruchomości na których zamieszkują mieszkańcy, opalanych paliwem stałym, przedsiębiorca na zlecenie gminy, odbierze selektywnie zebrane popioły. 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536" w:leader="none"/>
        </w:tabs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, że w zamian za uiszczoną opłatę, z nieruchomości na których zamieszkują mieszkańcy, przedsiębiorca na zlecenie gminy, odbierze odpady wielkogabarytowe,           w ramach „wystawek” tj. okresowego odbierania odpadów wielkogabarytowych dwa razy do roku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-4536" w:leader="none"/>
        </w:tabs>
        <w:spacing w:lineRule="auto" w:line="240" w:before="0" w:after="0"/>
        <w:ind w:left="360" w:hanging="357"/>
        <w:jc w:val="both"/>
        <w:rPr/>
      </w:pPr>
      <w:r>
        <w:rPr>
          <w:rFonts w:cs="Arial" w:ascii="Arial" w:hAnsi="Arial"/>
        </w:rPr>
        <w:t xml:space="preserve">W przypadku umieszczania odpadów zmieszanych w urządzeniach do selektywnego zbierania, przedsiębiorca odbierający odpady komunalne przyjmuje je, jako odpady komunalne zmieszane i powiadomi o tym gminę. </w:t>
      </w:r>
    </w:p>
    <w:p>
      <w:pPr>
        <w:pStyle w:val="ListParagraph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wa kolejne, następujące po sobie powiadomienia lub trzykrotne, w ciągu roku kalendarzowego, powiadomienie gminy przez przedsiębiorcę odbierającego odpady,                o umieszczaniu odpadów komunalnych zmieszanych w urządzeniach do selektywnego zbierania odpadów, będzie skutkowało naliczeniem opłaty jak za odpady zmieszane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Rozdział 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stotliwość odbierania odpadów w zamian za uiszczoną przez właściciela nieruchomości opłatę za gospodarowanie odpadami komunalnym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ady komunalne zmiesza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Ustala się, że w zamian za uiszczoną opłatę, z nieruchomości na których zamieszkują mieszkańcy, przedsiębiorca, na zlecenie gminy, odbierze odpady komunalne zmieszane z częstotliwością nie mniejszą niż: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86" w:hanging="386"/>
        <w:rPr/>
      </w:pPr>
      <w:r>
        <w:rPr>
          <w:rFonts w:cs="Arial" w:ascii="Arial" w:hAnsi="Arial"/>
        </w:rPr>
        <w:t>dla zabudowy jednorodzinnej: 1 raz na tydzień,</w:t>
      </w:r>
      <w:r>
        <w:rPr>
          <w:rFonts w:cs="Arial" w:ascii="Arial" w:hAnsi="Arial"/>
          <w:b/>
          <w:color w:val="333399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709"/>
        </w:tabs>
        <w:spacing w:lineRule="auto" w:line="240" w:before="0" w:after="0"/>
        <w:ind w:left="1080" w:hanging="680"/>
        <w:rPr>
          <w:rFonts w:ascii="Arial" w:hAnsi="Arial" w:cs="Arial"/>
        </w:rPr>
      </w:pPr>
      <w:r>
        <w:rPr>
          <w:rFonts w:cs="Arial" w:ascii="Arial" w:hAnsi="Arial"/>
        </w:rPr>
        <w:t xml:space="preserve">dla zabudowy wielorodzinnej:  1 raz na tydzień. 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Szczegółowy harmonogram odbioru odpadów zmieszanych, opracuje przedsiębiorca odbierający odpady, biorąc pod uwagę informację składaną do gminy, w której właściciel nieruchomości określi wielkość posiadanych pojemników oraz oczekiwaną częstotliwość odbierania odpadów. </w:t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ady komunalne selektywnie zbiera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Ustala się, że w zamian za uiszczoną opłatę, z nieruchomości gdzie zamieszkują mieszkańcy, przedsiębiorca, na zlecenie gminy, odbierze odpady komunalne selektywnie zebrane; takie jak makulatura, szkło, tworzywa, metale i odpady wielomateriałowe                   z częstotliwością nie mniejszą niż: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budowie jednorodzinnej: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069" w:hanging="360"/>
        <w:jc w:val="both"/>
        <w:rPr/>
      </w:pPr>
      <w:r>
        <w:rPr>
          <w:rFonts w:cs="Arial" w:ascii="Arial" w:hAnsi="Arial"/>
        </w:rPr>
        <w:t>makulatura: jeden raz na miesiąc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069" w:hanging="360"/>
        <w:jc w:val="both"/>
        <w:rPr/>
      </w:pPr>
      <w:r>
        <w:rPr>
          <w:rFonts w:cs="Arial" w:ascii="Arial" w:hAnsi="Arial"/>
        </w:rPr>
        <w:t xml:space="preserve">tworzywa sztuczne, opakowania wielomateriałowe i metale: jeden raz na    miesiąc,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ło: jeden raz na kwartał,</w:t>
      </w:r>
    </w:p>
    <w:p>
      <w:pPr>
        <w:pStyle w:val="ListParagraph"/>
        <w:spacing w:lineRule="auto" w:line="240" w:before="0" w:after="0"/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pioły: jeden raz na dwa tygodnie w sezonie grzewczym (od 1 października do 30 kwietnia)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budowie wielorodzinnej: 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akulatura: jeden raz na dwa tygodnie, 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kło: jeden raz na miesiąc, 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worzywa sztuczne, opakowania wielomateriałowe i metale: jeden raz na dwa tygodnie, 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pioły: jeden raz na dwa tygodnie w sezonie grzewczym (od 1 października do 30 kwietnia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harmonogram odbioru odpadów selektywnie zebranych, opracuje przedsiębiorca odbierający odpady, biorąc pod uwagę ilość urządzeń do zbierania selektywnego, ich rozmieszczenie oraz poziom zapełnienia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Harmonogramy, o których mowa w § 4 ust 2 i § 5 ust. 2 zostaną podane do wiadomości mieszkańców, poprzez umieszczenie na stronie internetowej gminy. 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-453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Odpady komunalne obejmujące przeterminowane leki i chemikalia, zużyte baterie               i akumulatory, zużyty sprzęt elektryczny i elektroniczny, meble i inne odpady wielkogabarytowe, odpady budowlane i rozbiórkowe, a także odpady zielone odbierane są w punktach specjalnie utworzonych do selektywnej zbiórki tych odpadów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3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osób świadczenia usług przez centralny punkt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ektywnego zbierania odpadów komunalnych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-4395" w:leader="none"/>
        </w:tabs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</w:rPr>
        <w:t xml:space="preserve">W zamian za uiszczoną opłatę, z nieruchomości gdzie zamieszkują mieszkańcy, gmina organizuje punkt selektywnego zbierania odpadów komunalnych zwany w dalszej części uchwały PSZOK. 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-4536" w:leader="none"/>
        </w:tabs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</w:rPr>
        <w:t xml:space="preserve">PSZOK jest zlokalizowany przy ulicy Rokickiej (przy wjeździe do Zakładu Utylizacji Odpadów Stałych w Tczewie). 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-4536" w:leader="none"/>
        </w:tabs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SZOK jest czynny w dniach od poniedziałku do piątku od godziny 11</w:t>
      </w:r>
      <w:r>
        <w:rPr>
          <w:rFonts w:cs="Arial" w:ascii="Arial" w:hAnsi="Arial"/>
          <w:kern w:val="2"/>
          <w:vertAlign w:val="superscript"/>
        </w:rPr>
        <w:t>00</w:t>
      </w:r>
      <w:r>
        <w:rPr>
          <w:rFonts w:cs="Arial" w:ascii="Arial" w:hAnsi="Arial"/>
        </w:rPr>
        <w:t xml:space="preserve"> do godziny 16</w:t>
      </w:r>
      <w:r>
        <w:rPr>
          <w:rFonts w:cs="Arial" w:ascii="Arial" w:hAnsi="Arial"/>
          <w:kern w:val="2"/>
          <w:vertAlign w:val="superscript"/>
        </w:rPr>
        <w:t>00</w:t>
      </w:r>
      <w:r>
        <w:rPr>
          <w:rFonts w:cs="Arial" w:ascii="Arial" w:hAnsi="Arial"/>
        </w:rPr>
        <w:t>, w sobotę od godziny 8</w:t>
      </w:r>
      <w:r>
        <w:rPr>
          <w:rFonts w:cs="Arial" w:ascii="Arial" w:hAnsi="Arial"/>
          <w:kern w:val="2"/>
          <w:vertAlign w:val="superscript"/>
        </w:rPr>
        <w:t>00</w:t>
      </w:r>
      <w:r>
        <w:rPr>
          <w:rFonts w:cs="Arial" w:ascii="Arial" w:hAnsi="Arial"/>
        </w:rPr>
        <w:t xml:space="preserve"> do godziny 14</w:t>
      </w:r>
      <w:r>
        <w:rPr>
          <w:rFonts w:cs="Arial" w:ascii="Arial" w:hAnsi="Arial"/>
          <w:kern w:val="2"/>
          <w:vertAlign w:val="superscript"/>
        </w:rPr>
        <w:t xml:space="preserve">00 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-4536" w:leader="none"/>
        </w:tabs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em PSZOK jest Zakładu Utylizacji Odpadów Stałych Sp. z o.o. w Tczewie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-4536" w:leader="none"/>
        </w:tabs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ady do PSZOK należy dostarczyć własnym transportem. 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-4536" w:leader="none"/>
        </w:tabs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SZOK przyjmuje nieodpłatnie, z nieruchomości gdzie zamieszkują mieszkańcy, odpady selektywnie zebrane takie jak: makulaturę, szkło, tworzywa sztuczne, metale, odpady wielomateriałowe, opony, leki i chemikalia, zużyte baterie i akumulatory, zużyty sprzęt elektryczny i elektroniczny, meble i inne odpady wielkogabarytowe oraz odpady zielone. 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-4536" w:leader="none"/>
        </w:tabs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</w:rPr>
        <w:t>PSZOK przyjmuje nieodpłatnie, z nieruchomości gdzie zamieszkują mieszkańcy, odpady rozbiórkowe i budowlane, w ilości do 1 m</w:t>
      </w:r>
      <w:r>
        <w:rPr>
          <w:rFonts w:cs="Arial" w:ascii="Arial" w:hAnsi="Arial"/>
          <w:kern w:val="2"/>
          <w:vertAlign w:val="superscript"/>
        </w:rPr>
        <w:t>3</w:t>
      </w:r>
      <w:r>
        <w:rPr>
          <w:rFonts w:cs="Arial" w:ascii="Arial" w:hAnsi="Arial"/>
        </w:rPr>
        <w:t xml:space="preserve">, przy czym wymaga się odrębnego wydzielenia gruzu budowlanego, tworzyw sztucznych, styropianu i odpadów niebezpiecznych. 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-4536" w:leader="none"/>
        </w:tabs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dostarczenia odpadów budowlano - rozbiórkowych w formie zmieszanej, mieszkaniec jest zobowiązany do ich posortowania w PSZOK lub uiszczenia opłaty zgodnie z cennikiem, o którym mowa w ust 13. 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-4536" w:leader="none"/>
        </w:tabs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</w:rPr>
        <w:t>W przypadku dostarczenia odpadów budowlano - rozbiórkowych w ilości większej, niż określono w ust. 7, mieszkaniec jest zobowiązany do uiszczenia opłaty w wysokości określonej w cenniku, o którym mowa w ust 13, ponad ilość zwolnioną z opłaty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-4536" w:leader="none"/>
        </w:tabs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ady dostarczone do PSZOK należy umieszczać w pojemnikach, kontenerach lub innych urządzeniach przystosowanych do gromadzenia poszczególnych rodzajów odpadów. 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-4536" w:leader="none"/>
        </w:tabs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</w:rPr>
        <w:t xml:space="preserve">Wszystkie pojemniki, kontenery i urządzenia do gromadzenia odpadów są opisane                     i wskazują rodzaj odpadów, które należy w nich umieszczać. 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-4536" w:leader="none"/>
        </w:tabs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</w:rPr>
        <w:t>W przypadku mieszania odpadów lub umieszczania odpadów w pojemnikach, kontenerach lub urządzeniach niezgodnie z ich przeznaczeniem obsługa PSZOK, może odmówić przyjęcia odpadów nieodpłatnie i pobrać opłatę według cennika, o którym mowa w ust. 13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-4536" w:leader="none"/>
        </w:tabs>
        <w:spacing w:lineRule="auto" w:line="240" w:before="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perator PSZOK umieszcza cennik za odbieranie i zagospodarowanie odpadów                w PSZOK na wjeździe do PSZOPK oraz na swojej stronie internetowej – www.zuostczew.pl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4.</w:t>
      </w:r>
    </w:p>
    <w:p>
      <w:pPr>
        <w:pStyle w:val="Normal"/>
        <w:tabs>
          <w:tab w:val="clear" w:pos="709"/>
          <w:tab w:val="left" w:pos="43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wiadczenia gminy w zamian za uiszczoną przez właściciela nieruchomości </w:t>
      </w:r>
    </w:p>
    <w:p>
      <w:pPr>
        <w:pStyle w:val="Normal"/>
        <w:tabs>
          <w:tab w:val="clear" w:pos="709"/>
          <w:tab w:val="left" w:pos="43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łatę za gospodarowanie odpadami komunalnymi</w:t>
      </w:r>
    </w:p>
    <w:p>
      <w:pPr>
        <w:pStyle w:val="Normal"/>
        <w:spacing w:lineRule="auto" w:line="240" w:before="0" w:after="0"/>
        <w:ind w:firstLine="10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Normal"/>
        <w:spacing w:lineRule="auto" w:line="240" w:before="0" w:after="0"/>
        <w:ind w:firstLine="10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, że w zamian za uiszczoną opłatę, dla nieruchomości na których zamieszkują mieszkańcy, przedsiębiorca, na zlecenie gminy, dostarczy urządzenia do selektywnego zbierania odpadów komunalnych takich jak: makulatura, szkło, tworzywa sztuczne, metale, opakowania wielomateriałowe i popioły, w ilości dostosowanej do ilości odpadów, sposobu zbierania odpadów oraz wielkość urządzeń i częstotliwość opróżniania nie rzadszą niż określono w § 5 ust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mian za uiszczoną opłatę gmina wdroży i będzie prowadzić system administrowania gospodarką odpadami komunalnymi dla nieruchomości na których zamieszkują mieszkańcy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</w:rPr>
        <w:t xml:space="preserve">   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>Uchwała wchodzi  w życie z dniem 1 lipca 2013 r. po uprzedniej publikacji w Dzienniku Urzędowym Województwa Pomorskiego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ind w:left="5672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Przewodniczący</w:t>
        <w:tab/>
        <w:t xml:space="preserve"> </w:t>
      </w:r>
    </w:p>
    <w:p>
      <w:pPr>
        <w:pStyle w:val="Normal"/>
        <w:spacing w:before="0" w:after="0"/>
        <w:ind w:left="567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ady Miejskiej w Tczewie</w:t>
      </w:r>
    </w:p>
    <w:p>
      <w:pPr>
        <w:pStyle w:val="Normal"/>
        <w:rPr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ab/>
        <w:tab/>
        <w:tab/>
        <w:tab/>
        <w:tab/>
        <w:tab/>
        <w:tab/>
        <w:t xml:space="preserve">                Mirosław Augustyn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welizacja ustawy z dnia 13 września 1996 r. o utrzymaniu czystości i porządku                        w gminach (j. t. Dz. U. z 2012 r. poz. 391) art. 6r ust. 3 zobowiązuje radę gminy, do określenia w drodze uchwały stanowiącej akt prawa miejscowego, szczegółowy sposób                  i zakres świadczenia usług w zakresie odbierania odpadów komunalnych od właścicieli nieruchomości i zagospodarowania tych odpadów, w zamian za uiszczoną przez właściciela nieruchomości opłatę za gospodarowanie odpadami komunalnym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w/w ustawą w uchwale muszą się znaleźć trzy elemen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ilość odpadów komunalnych odbieranych od właściciela nieruchomości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częstotliwość odbierania odpadów od właściciela nieruchomości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sposób świadczenia usług przez punkty selektywnego zbierania odpadów komunalnych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Założeniem jest, że koszty usług, w zakresie odbierania odpadów komunalnych od właścicieli nieruchomości i zagospodarowania tych odpadów, pokrywa w całości opłata wnoszona przez właściciela nieruchomości, a zatem gmina nie może żądać ani pobierać za to żadnych dodatkowych opł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b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2"/>
      <w:numFmt w:val="lowerLetter"/>
      <w:lvlText w:val="%2)"/>
      <w:lvlJc w:val="left"/>
      <w:pPr>
        <w:tabs>
          <w:tab w:val="num" w:pos="709"/>
        </w:tabs>
        <w:ind w:left="1080" w:hanging="360"/>
      </w:pPr>
      <w:rPr>
        <w:sz w:val="18"/>
        <w:i w:val="false"/>
        <w:b/>
        <w:szCs w:val="18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18"/>
        <w:b/>
        <w:szCs w:val="18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b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081" w:hanging="360"/>
      </w:pPr>
      <w:rPr>
        <w:sz w:val="18"/>
        <w:b/>
        <w:szCs w:val="1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786" w:hanging="360"/>
      </w:pPr>
      <w:rPr>
        <w:sz w:val="18"/>
        <w:b/>
        <w:szCs w:val="1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b/>
        <w:szCs w:val="18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18"/>
        <w:b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b/>
        <w:szCs w:val="18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18"/>
        <w:b/>
        <w:szCs w:val="18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523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b/>
        <w:szCs w:val="18"/>
      </w:rPr>
    </w:lvl>
    <w:lvl w:ilvl="2">
      <w:start w:val="1"/>
      <w:numFmt w:val="bullet"/>
      <w:lvlText w:val=""/>
      <w:lvlJc w:val="left"/>
      <w:pPr>
        <w:tabs>
          <w:tab w:val="num" w:pos="1477"/>
        </w:tabs>
        <w:ind w:left="1420" w:hanging="340"/>
      </w:pPr>
      <w:rPr>
        <w:rFonts w:ascii="Symbol" w:hAnsi="Symbol" w:cs="Symbol" w:hint="default"/>
        <w:sz w:val="18"/>
        <w:b/>
        <w:szCs w:val="1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>
      <w:b/>
      <w:i w:val="false"/>
      <w:sz w:val="18"/>
      <w:szCs w:val="18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9z0">
    <w:name w:val="WW8Num9z0"/>
    <w:qFormat/>
    <w:rPr>
      <w:rFonts w:ascii="Symbol" w:hAnsi="Symbol" w:cs="Symbol"/>
      <w:b/>
      <w:sz w:val="18"/>
      <w:szCs w:val="18"/>
    </w:rPr>
  </w:style>
  <w:style w:type="character" w:styleId="WW8Num9z1">
    <w:name w:val="WW8Num9z1"/>
    <w:qFormat/>
    <w:rPr>
      <w:b/>
      <w:sz w:val="18"/>
      <w:szCs w:val="18"/>
    </w:rPr>
  </w:style>
  <w:style w:type="character" w:styleId="WW8Num10z0">
    <w:name w:val="WW8Num10z0"/>
    <w:qFormat/>
    <w:rPr>
      <w:b/>
      <w:sz w:val="18"/>
      <w:szCs w:val="18"/>
    </w:rPr>
  </w:style>
  <w:style w:type="character" w:styleId="WW8Num11z0">
    <w:name w:val="WW8Num11z0"/>
    <w:qFormat/>
    <w:rPr>
      <w:b/>
      <w:sz w:val="18"/>
      <w:szCs w:val="18"/>
    </w:rPr>
  </w:style>
  <w:style w:type="character" w:styleId="WW8Num12z0">
    <w:name w:val="WW8Num12z0"/>
    <w:qFormat/>
    <w:rPr>
      <w:rFonts w:ascii="Symbol" w:hAnsi="Symbol" w:cs="Symbol"/>
      <w:b/>
      <w:sz w:val="18"/>
      <w:szCs w:val="18"/>
    </w:rPr>
  </w:style>
  <w:style w:type="character" w:styleId="WW8Num12z1">
    <w:name w:val="WW8Num12z1"/>
    <w:qFormat/>
    <w:rPr>
      <w:b/>
      <w:sz w:val="18"/>
      <w:szCs w:val="18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3z1">
    <w:name w:val="WW8Num13z1"/>
    <w:qFormat/>
    <w:rPr>
      <w:b/>
      <w:sz w:val="18"/>
      <w:szCs w:val="18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5z1">
    <w:name w:val="WW8Num15z1"/>
    <w:qFormat/>
    <w:rPr>
      <w:b/>
      <w:sz w:val="18"/>
      <w:szCs w:val="18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b/>
      <w:color w:val="000000"/>
      <w:sz w:val="18"/>
      <w:szCs w:val="18"/>
    </w:rPr>
  </w:style>
  <w:style w:type="character" w:styleId="WW8Num18z0">
    <w:name w:val="WW8Num18z0"/>
    <w:qFormat/>
    <w:rPr>
      <w:b/>
      <w:sz w:val="20"/>
      <w:szCs w:val="20"/>
    </w:rPr>
  </w:style>
  <w:style w:type="character" w:styleId="WW8Num18z1">
    <w:name w:val="WW8Num18z1"/>
    <w:qFormat/>
    <w:rPr>
      <w:b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b/>
      <w:sz w:val="20"/>
      <w:szCs w:val="20"/>
    </w:rPr>
  </w:style>
  <w:style w:type="character" w:styleId="WW8Num21z1">
    <w:name w:val="WW8Num21z1"/>
    <w:qFormat/>
    <w:rPr>
      <w:b/>
      <w:sz w:val="18"/>
      <w:szCs w:val="18"/>
    </w:rPr>
  </w:style>
  <w:style w:type="character" w:styleId="WW8Num22z0">
    <w:name w:val="WW8Num22z0"/>
    <w:qFormat/>
    <w:rPr>
      <w:b/>
      <w:sz w:val="18"/>
      <w:szCs w:val="18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3z1">
    <w:name w:val="WW8Num23z1"/>
    <w:qFormat/>
    <w:rPr>
      <w:b/>
      <w:sz w:val="18"/>
      <w:szCs w:val="18"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5z0">
    <w:name w:val="WW8Num25z0"/>
    <w:qFormat/>
    <w:rPr>
      <w:b/>
      <w:sz w:val="20"/>
      <w:szCs w:val="20"/>
    </w:rPr>
  </w:style>
  <w:style w:type="character" w:styleId="WW8Num26z0">
    <w:name w:val="WW8Num26z0"/>
    <w:qFormat/>
    <w:rPr>
      <w:b/>
      <w:sz w:val="20"/>
      <w:szCs w:val="20"/>
    </w:rPr>
  </w:style>
  <w:style w:type="character" w:styleId="WW8Num26z1">
    <w:name w:val="WW8Num26z1"/>
    <w:qFormat/>
    <w:rPr>
      <w:b/>
      <w:sz w:val="18"/>
      <w:szCs w:val="18"/>
    </w:rPr>
  </w:style>
  <w:style w:type="character" w:styleId="WW8Num26z2">
    <w:name w:val="WW8Num26z2"/>
    <w:qFormat/>
    <w:rPr>
      <w:rFonts w:ascii="Symbol" w:hAnsi="Symbol" w:cs="Symbol"/>
      <w:b/>
      <w:sz w:val="18"/>
      <w:szCs w:val="18"/>
    </w:rPr>
  </w:style>
  <w:style w:type="character" w:styleId="WW8Num27z0">
    <w:name w:val="WW8Num27z0"/>
    <w:qFormat/>
    <w:rPr>
      <w:b/>
      <w:sz w:val="20"/>
      <w:szCs w:val="20"/>
    </w:rPr>
  </w:style>
  <w:style w:type="character" w:styleId="WW8Num28z0">
    <w:name w:val="WW8Num28z0"/>
    <w:qFormat/>
    <w:rPr>
      <w:b/>
      <w:sz w:val="20"/>
      <w:szCs w:val="20"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29z1">
    <w:name w:val="WW8Num29z1"/>
    <w:qFormat/>
    <w:rPr>
      <w:b/>
      <w:sz w:val="18"/>
      <w:szCs w:val="18"/>
    </w:rPr>
  </w:style>
  <w:style w:type="character" w:styleId="WW8Num29z2">
    <w:name w:val="WW8Num29z2"/>
    <w:qFormat/>
    <w:rPr>
      <w:rFonts w:ascii="Symbol" w:hAnsi="Symbol" w:cs="Symbol"/>
      <w:b/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0"/>
      <w:szCs w:val="20"/>
    </w:rPr>
  </w:style>
  <w:style w:type="character" w:styleId="WW8Num31z1">
    <w:name w:val="WW8Num31z1"/>
    <w:qFormat/>
    <w:rPr>
      <w:b/>
      <w:sz w:val="18"/>
      <w:szCs w:val="18"/>
    </w:rPr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b/>
      <w:sz w:val="20"/>
      <w:szCs w:val="20"/>
    </w:rPr>
  </w:style>
  <w:style w:type="character" w:styleId="WW8Num34z0">
    <w:name w:val="WW8Num34z0"/>
    <w:qFormat/>
    <w:rPr>
      <w:b/>
      <w:sz w:val="20"/>
      <w:szCs w:val="20"/>
    </w:rPr>
  </w:style>
  <w:style w:type="character" w:styleId="WW8Num34z1">
    <w:name w:val="WW8Num34z1"/>
    <w:qFormat/>
    <w:rPr>
      <w:b/>
      <w:sz w:val="18"/>
      <w:szCs w:val="18"/>
    </w:rPr>
  </w:style>
  <w:style w:type="character" w:styleId="WW8Num34z2">
    <w:name w:val="WW8Num34z2"/>
    <w:qFormat/>
    <w:rPr>
      <w:rFonts w:ascii="Symbol" w:hAnsi="Symbol" w:cs="Symbol"/>
      <w:b/>
      <w:sz w:val="18"/>
      <w:szCs w:val="18"/>
    </w:rPr>
  </w:style>
  <w:style w:type="character" w:styleId="WW8Num35z0">
    <w:name w:val="WW8Num35z0"/>
    <w:qFormat/>
    <w:rPr>
      <w:b/>
      <w:sz w:val="20"/>
      <w:szCs w:val="20"/>
    </w:rPr>
  </w:style>
  <w:style w:type="character" w:styleId="WW8Num35z1">
    <w:name w:val="WW8Num35z1"/>
    <w:qFormat/>
    <w:rPr>
      <w:rFonts w:ascii="Symbol" w:hAnsi="Symbol" w:cs="Symbol"/>
      <w:b/>
      <w:sz w:val="18"/>
      <w:szCs w:val="18"/>
    </w:rPr>
  </w:style>
  <w:style w:type="character" w:styleId="WW8Num36z0">
    <w:name w:val="WW8Num3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Arial Unicode MS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Arial Unicode MS" w:cs="Tahoma"/>
      <w:color w:val="auto"/>
      <w:kern w:val="2"/>
      <w:sz w:val="16"/>
      <w:szCs w:val="16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53:00Z</dcterms:created>
  <dc:creator>Sabina Kowalska</dc:creator>
  <dc:description/>
  <dc:language>en-US</dc:language>
  <cp:lastModifiedBy>User</cp:lastModifiedBy>
  <cp:lastPrinted>2012-12-19T09:17:00Z</cp:lastPrinted>
  <dcterms:modified xsi:type="dcterms:W3CDTF">2013-02-19T12:53:00Z</dcterms:modified>
  <cp:revision>2</cp:revision>
  <dc:subject/>
  <dc:title/>
</cp:coreProperties>
</file>