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118"/>
        <w:gridCol w:w="1276"/>
        <w:gridCol w:w="1134"/>
        <w:gridCol w:w="1559"/>
        <w:gridCol w:w="1701"/>
        <w:gridCol w:w="1560"/>
        <w:gridCol w:w="1559"/>
      </w:tblGrid>
      <w:tr>
        <w:trPr>
          <w:tblHeader w:val="true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Symbo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yposażenia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Przykładow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idok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Opis wyposażenia mebloweg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ymiary h x s x g [mm]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Źródło informacj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(producent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dostawca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 xml:space="preserve">Ce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jednostko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brutto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/>
            </w:pPr>
            <w:r>
              <w:rPr>
                <w:i/>
                <w:szCs w:val="16"/>
              </w:rPr>
              <w:t xml:space="preserve">Łączna ilość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 bud. A+B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Cena łącz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/>
            </w:pPr>
            <w:r>
              <w:rPr>
                <w:i/>
                <w:szCs w:val="16"/>
              </w:rPr>
              <w:t xml:space="preserve">brutto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 bud. A+B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/>
            </w:pPr>
            <w:r>
              <w:rPr>
                <w:i/>
                <w:szCs w:val="16"/>
              </w:rPr>
              <w:t xml:space="preserve">Łączna ilość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 bud. C+D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Cena łącz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/>
            </w:pPr>
            <w:r>
              <w:rPr>
                <w:i/>
                <w:szCs w:val="16"/>
              </w:rPr>
              <w:t xml:space="preserve">brutto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w bud. C+D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OŁY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9408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tół konferencyjny klapowany SS-12 System-Smart-Table, stelaż chromowany, nóżki wyposażone w kółka z blokadami, blat melaminowany w wystroju z drewna jasnego, składany w pionie (łatwość zestawiania i przesuwania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720x700x14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EC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50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+8+8+1=2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.850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Dostawka narożna do stołów Sma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00x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~12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Łączniki /spinki do stołów konferen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~8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+8+12=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2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77875" cy="77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tół do czytelni, na stelażu metalowym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740x800x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ME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5+5=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6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3-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Jak S3 + wysuwaną półką na klawiatur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0.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+7=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2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250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1012190" cy="1012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tół konferencyjny składany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telaż chromowany, blat drewnian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725x800x12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2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912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833755" cy="1050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tolik kwadratowy biurowy z pogrubionym blatem, nogi dokręcane chromowa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750x800x8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2+1+1+1+1=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06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13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80110" cy="880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tolik kawowy, blat drewniany, noga na postumencie chromowana h=500 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</w:t>
            </w:r>
            <w:r>
              <w:rPr>
                <w:sz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6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2=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21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1=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654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i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847090" cy="847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tolik dziecięcy okrągły MAMMUT, tworzywo polipropylenowe, różne kolo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480x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</w:t>
            </w:r>
            <w:r>
              <w:rPr>
                <w:sz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i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58520" cy="858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tolik dziecięcy prostokątny MAMMUT, tworzywo polipropylenowe, różne kolo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480x550x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w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7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91540" cy="76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Stół ślusarski, stolarski, warsztatowy, uniwersalny WB 2100 Profi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60x1900x600 + imad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afen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59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599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w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7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58520" cy="7378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Szafka EB 1 do podstawy stołu stolarskiego WB 2100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hafen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9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0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.351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.786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IURKA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80110" cy="880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Biurko 750 x 1600 x 8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blat drewniany, po bokach dwie szafki, jedna z szufladami, druga z szafką i szufladą, pod blatem wysuwana półka na klawiaturę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98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1+4+1=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.984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2+2+2+1=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.984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Biurko na wzór B1, indywidualne, z lewostronną szafką (z szufladą i półkami zamykanymi), z prawostronnym blatem szer. 30 cm, a pod nim półki na segrega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wycena indywidu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5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484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984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MOCNIKI, PÓŁKI BIUROWE, ŚCIANKI AKUST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649605" cy="649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pomocnik biurow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750x500x8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8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4+1=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823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Szafka - stolik pod xero, z półkami i drzwiczkami, zamykanymi na zamek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600x800x7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6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132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/>
              <w:drawing>
                <wp:inline distT="0" distB="0" distL="0" distR="0">
                  <wp:extent cx="641350" cy="641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Półka ścienna szer.270mm x szer. 380mm – indywidualna ze wsporni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04875" cy="904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Półka drewniana dług.1950mm x szer. 280mm – indywidualna ze wsporni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 w:val="24"/>
                <w:highlight w:val="yellow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935990" cy="935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60730" cy="7607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Ścianka działowa podłogowa absorbująca hałas, o wymiarach 1700x800x40mm + kółka chrom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+ łącznik narożny magnetyczn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Całość w kształcie litery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6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2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.387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DY – STANOWISKA BIBLIOTEKARSKIE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Lada indywidualna, 2-osobowa, stal łuko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ys. 750 mm, szerokość lady 600 mm, długość wewnętrzna łuku 3800 mm, promień wewn.2050 mm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rFonts w:eastAsia="Arial Narrow" w:cs="Arial Narrow"/>
                <w:sz w:val="24"/>
              </w:rPr>
              <w:t xml:space="preserve"> </w:t>
            </w:r>
            <w:r>
              <w:rPr>
                <w:sz w:val="24"/>
              </w:rPr>
              <w:t>z przodu lady blenda osłonowa z stali perforowanej, pod lada dwa blaty wysuwane pod klawiaturę oraz 2 zamykane kontenerki na kółkach z szufladami i 2 zamykane kontenerki na kółkach z półkam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~5.000,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  <w:highlight w:val="green"/>
              </w:rPr>
            </w:pPr>
            <w:r>
              <w:rPr>
                <w:sz w:val="24"/>
              </w:rPr>
              <w:t>5.00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L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Lada indywidualna, 1-osobowa, (połowa L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~2.5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0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50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0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500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ZESŁA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38835" cy="12560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Krzesło socjalne, siedzisko i oparcie ze sklejki giętej, nóżki ze stali chromowanej, możliwość sztaplowania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860x420x490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iratek.pl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9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+2+2+2=1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390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2=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6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88365" cy="11791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Krzesło konferencyjne drewniane, stelaż chromowany, nałokietniki drewniane, możliwość sztaplowania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70x615x5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4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.68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+12=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.68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69315" cy="12477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zesło konferencyjne tapicerowane, stelaż chromowany, nałokietniki drewniane, możliwość sztaplowani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x600x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Centrum Krzese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34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+20+50+1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18=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.43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935355" cy="9353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Krzesło sztaplowane, siedzisko z giętego laminatu w wielu kolorach, rama z rur chromowanych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450x410x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+5+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14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i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Krzesełko dziecięce MAMMUT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tworzywo polipropylenowe, różne kolo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670/300x390x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.88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436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TELE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69315" cy="8693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Fotel biurowy, na kółkach, z wysokością siedzenia, oparciem i podłokietnikami regulowanymi, tapicerowany lub skór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VITU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5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+1+1+1+1+1+4+1=13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.285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2+2+2+2+1=1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.45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685800" cy="830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Fotel biurowy, stelaż na chromowanej płozie, podłokietniki drewniane, siedzisko tapicerowane lub skó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NVI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3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4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33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2+2=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615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65175" cy="1031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klubowy 1-os. – skóra lico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50085" cy="10204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owy Sty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6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2+3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96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64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F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ofa klubowa jak wyżej 2-so. – skóra lico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ymiary 770x1290x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12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3=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6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36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23975" cy="1001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Fotel FLAVIO z kolekcji SPLENDOR, rama chromowana, podłokietnik drewniany, obicie z grubej tkaniny DIU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ymiar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eble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54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.72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.065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GAŁY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biurowy, 5 poziomów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830x800x38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4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2=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1.576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1=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182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1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j.w. szer.60c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biurowy, 5 poziomów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830x600x38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9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na książki metalowy, dwustronny, z panelami frontowymi drewnianymi, z regulowanymi półkami, 7 półe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~2000x900x500(do6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yce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/>
            </w:pPr>
            <w:r>
              <w:rPr>
                <w:i/>
                <w:sz w:val="20"/>
              </w:rPr>
              <w:t>szacunko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 podstawie PHU BIS-MWs.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1.9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50=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.80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na książki metalowy, jednostronny, przyścienny, z panelami frontowymi, z regulowanymi półkami, 7 półe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~2000x900x250(do3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yce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acunko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i/>
                <w:sz w:val="20"/>
              </w:rPr>
              <w:t>na podstawie PHU BIS-MWs.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2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.4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.20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na książki metalowy, dwustronny, z panelami frontowymi drewnianymi, z regulowanymi półkami, 5 półe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~1800x900x500(do6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wyce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acunkow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i/>
                <w:sz w:val="20"/>
              </w:rPr>
              <w:t>na podstawie PHU BIS-MWs.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1.7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.300,-</w:t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41" w:hanging="0"/>
              <w:jc w:val="center"/>
              <w:rPr/>
            </w:pPr>
            <w:r>
              <w:rPr/>
              <w:drawing>
                <wp:inline distT="0" distB="0" distL="0" distR="0">
                  <wp:extent cx="897255" cy="11277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Regał na segregatory na prasę, czasopisma itp. – 5 rzędów segregatorów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ymiary: 1810x800x350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rgoexpert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8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84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7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96620" cy="896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Regał na katalogi, prasę do ekspozycji i magazynowania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5-przegródek;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860x870x45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006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024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1031240" cy="1031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biurowy Total  - jednostka podstawowa. Ramy końcowe i półki wykonane z wytrzymałej ocynkowanej blachy. Pięć półek regulowanych na wysokości co 30mm. Maksymalne obciążenie każdej półki to 150 kg przy równomiernym obciążeniu. Wzmocnienie tylne i boczne. System dostarczany z stopkami chroniącymi podłoże i kotwami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2500x1060x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6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+7=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.33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47090" cy="847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biurowy Total- jednostka uzupełniają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2500x1030x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8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+4=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.006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850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1409700" cy="10121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Regały przesuwne COMPACTUS Office, korbowe, ręczne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Na cały system składają się 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 regał stały przyścienny - 2000x(2x900)x300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7 regałów przesuwnych 2000x(2x900)x(2x300)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2 szyny l=5400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mechanizm przesuw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Fama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y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.376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.376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.376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762000" cy="819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Szafa do prezentacji i przechowywania płyt CD.</w:t>
              <w:br/>
              <w:t>Pojemność mebla: około 450 CD </w:t>
              <w:br/>
              <w:t>wysokość 936 x szerokość 1028 x głębokość 514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amykultury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42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42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w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36295" cy="8362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Regał metalowy magazynowy R175, nacisk na półkę 175 kg, 5 półek, kolor ocynk, montaż wciskan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1800x900x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mag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w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17245" cy="8172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Regał metalowy warsztatowySTOCKER-ECO nacisk na półkę 200kg kolor ocynk. ilość półek 5, montaż wciskan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800x1200x45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mag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6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875030" cy="8750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KALLAX, 1 półkow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420x420x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967740" cy="967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KALLAX, 1x2 półkow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420x770x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4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4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844550" cy="844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KALLAX, 2x2 półkow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770x770x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+6=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341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341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75030" cy="8750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KALLAX, 4x4 półkow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470xx1470x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2=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7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786765" cy="7867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kład z 2 szufladami do regałów KALLAX, różne kolo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highlight w:val="green"/>
              </w:rPr>
            </w:pPr>
            <w:r>
              <w:rPr>
                <w:sz w:val="24"/>
              </w:rPr>
              <w:t>330x330x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792480" cy="7924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kład z drzwiami do regałów KALLAX, różne kolo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330x330x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i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806450" cy="806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kład z drzwiami, z zegarem dekoracyjnym, do regałów KALLAX, różne kolor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330x330x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i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35355" cy="93535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KALLAX – na płyty winylowe, (w jednym polu mieści się ~50 szt. pły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ymiary 1470x770x39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2=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847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i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283" w:firstLine="283"/>
              <w:rPr/>
            </w:pPr>
            <w:r>
              <w:rPr/>
              <w:drawing>
                <wp:inline distT="0" distB="0" distL="0" distR="0">
                  <wp:extent cx="798195" cy="7981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ał KALLAX – nadstawka na regał Ri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ymiary 770x390x77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2=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547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i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firstLine="141"/>
              <w:rPr>
                <w:sz w:val="24"/>
              </w:rPr>
            </w:pPr>
            <w:r>
              <w:rPr/>
              <w:drawing>
                <wp:inline distT="0" distB="0" distL="0" distR="0">
                  <wp:extent cx="798195" cy="7981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kład z drzwiami KALLAX do regałów Ri8 i Ri9 – ochrona na płyty winylow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ymiary 330x330x39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6+48=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76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i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firstLine="141"/>
              <w:rPr>
                <w:sz w:val="24"/>
              </w:rPr>
            </w:pPr>
            <w:r>
              <w:rPr/>
              <w:drawing>
                <wp:inline distT="0" distB="0" distL="0" distR="0">
                  <wp:extent cx="875030" cy="8750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na płyty CD, DVD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wymiary 1800x1020x235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lleg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4=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5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3.453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2.499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AFY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844550" cy="844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a biurowa garderobiana z drążkiem wysuwanym i półkami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830x800x38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5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1+1+1+1+2+1=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545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1+1=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02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756920" cy="7569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a biurowa na segregatory, zamykana na klucz, 5 półe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830x800x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1+1+2+3=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31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1=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77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35" w:hanging="0"/>
              <w:rPr/>
            </w:pPr>
            <w:r>
              <w:rPr/>
              <w:drawing>
                <wp:inline distT="0" distB="0" distL="0" distR="0">
                  <wp:extent cx="559435" cy="803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Szafa socjalna, metalowa, szara, BHP na odzież czterokomorowa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800x800x5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omator24.c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7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1=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641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7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7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a metalowa, warsztatowa SWM 204, dwuskrzydłowa na zamek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990x1000x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AL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58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58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/>
              <w:drawing>
                <wp:inline distT="0" distB="0" distL="0" distR="0">
                  <wp:extent cx="674370" cy="8585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gospodarcza z polipropylenu, 4 półkowa Classic Keter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770x650x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1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1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1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/>
              <w:drawing>
                <wp:inline distT="0" distB="0" distL="0" distR="0">
                  <wp:extent cx="682625" cy="8667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Uniwersalna z polipropylenu, CLASSIC Keter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770x650x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8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8,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.06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818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ODY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o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800735" cy="8007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Komoda biurowa, zamyka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00x800x4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4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1+1+12=1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.304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4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o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605790" cy="8585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Komoda biurowa, zamykan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00x400x40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1=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035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994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429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ABLOTY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G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605790" cy="8147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Gablota ekspozycyjna wysoka, wykonana na wymiar 1900x900x5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artnikowsk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461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461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61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BUDOWA KUCH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75030" cy="8750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stojąca z półka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METOD / FÖRVARA, front KALLARP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80x600x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1=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0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stojąca, z szufladą i półka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ETOD / FÖRVARA, front KALLARP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80x600x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9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Szafka kuchenna METOD stojąca pod zlew 1 komorowy i na odpady; front KALLARP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80x600x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9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9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Szafka kuchenna METOD stojąca pod zlew 1 komorowy i na odpady; front KALLARP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80x400x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5825" cy="8858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zafka kuchenna stojąca METOD z półkami, front KALLARP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80x400x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/>
            </w:pPr>
            <w:r>
              <w:rPr/>
              <w:drawing>
                <wp:inline distT="0" distB="0" distL="0" distR="0">
                  <wp:extent cx="923925" cy="9239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zafka kuchenna stojąca narożna METOD z karuzelą, front KALLARP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80x880x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36295" cy="8362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kuchenna wisząca METOD z suszarką do naczyń, front KALLAR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000x600x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1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5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47090" cy="84709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afka kuchenna wisząca METOD z półkami, front KALLARP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000x600x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+2=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37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5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04875" cy="904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egulowane nogi METOD pod szafki kuchenne (komplet= 4 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+4=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Cokół pod szafki l=2200; h=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0c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260c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= 3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cm=1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23925" cy="9239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Blat kuchenny EKBACK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Długość: 2460 mm</w:t>
              <w:br/>
              <w:t>Głębokość: 635 mm</w:t>
              <w:br/>
              <w:t xml:space="preserve">Grubość: 28 m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c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220c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84c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=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0cm=1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9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Półki pomiędzy szafkami wiszącymi ze wspornika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dług. 1190 x głęb.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x60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43610" cy="9436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Zlew 1-komorowy nierdzewny z ociekaczem, do wbudowania w blat kuchenn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690x47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9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k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Lodówka pod blatem kuchenny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Zamrażalnik, 2 regulowane półki i szuflada na owoce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45x550x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39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9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Zk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Uchwyt do szafek ORRNÄ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  <w:highlight w:val="red"/>
              </w:rPr>
            </w:pPr>
            <w:r>
              <w:rPr>
                <w:sz w:val="24"/>
              </w:rPr>
              <w:t>2 szt. w komple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K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+5=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Uwag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Wszystkie meble kuchenne nie zawierają opcjonalnych dodatków wyposażenia jak szuflada na sztućce, oświetlenie nad blatem roboczym, wyposażenie w kubły na śmieci it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796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715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ESZAKI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13130" cy="9131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ieszak ubraniowy podwójny 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dwustronny wieszak ubraniowy z solidną ramą, wyposażony w 19 haczyków po każdej stronie i praktyczną półkę na nakrycia głowy; z zestawem kółek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700x100x6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050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+2+1=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.300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ieszak na ubrania stojący, chromowany, 6 podwójnych haczyków, stojak na parasole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770x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</w:t>
            </w:r>
            <w:r>
              <w:rPr>
                <w:sz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+1+1+2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06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+2=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04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1056005" cy="105600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do wieszania obrazów STAS cliprail pro – wytrzymała szyna do wieszania do 45 kg na każdy metr bieżący; l=1500mm + elementy do montaż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ystemyzawieszen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8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00cm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440cm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320cm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= 6+3+3=12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6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0cm+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0cm+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cm+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80cm+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40c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=2+6+2+4+3=17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326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61060" cy="8610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 perlonowa l=2500mm + hak STAS smartspring, dla ciężarów do 4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ystemyzawieszen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8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33755" cy="83375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 stalowa l=2500mm + hak STAS zipper hook, dla ciężarów do 1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ystemyzawieszen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8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33755" cy="83375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a stalowa l=2500mm + hak STAS zipper, dla ciężarów do 2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ystemyzawieszen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8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33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.58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185,-</w:t>
            </w:r>
          </w:p>
        </w:tc>
      </w:tr>
      <w:tr>
        <w:trPr/>
        <w:tc>
          <w:tcPr>
            <w:tcW w:w="1400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PRZĘT RUCHOMY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75030" cy="8750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rabina aluminiowa składa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4-stopniowa, z górną platformą na wys. 820mm, wysokość po złożeniu1530 m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2,-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2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4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Drabina aluminiowa składa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5-stopniowa, z górną platformą na wys.1030mm, wysokość po złożeniu17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1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2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55345" cy="8553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ózek z 3 pochyłymi półkami do przewożenia książek, koła samonastawne, max obciążenie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2.80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2.805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805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/>
            </w:pPr>
            <w:r>
              <w:rPr/>
              <w:drawing>
                <wp:inline distT="0" distB="0" distL="0" distR="0">
                  <wp:extent cx="875030" cy="8750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ózek platformowy z platformą pokrytą warstwą filcu zapewniającą delikatny transport materiałów meblarskich, udźwig 300 kg, platforma składana, koła nastawne z hamulcem; ochronny pasek brzegow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970x700x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J produ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0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08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19785" cy="7296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Deska do prasowania Vileda Viva Express Premium +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1970x1300x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uro.com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9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921385" cy="81978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Pralko – suszarka Candy CSW 586D, 8 kg, klasa A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850x600x54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euro.com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99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999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Przesuwna ścianka akustyczna składana na swej osi, np. OPTIMAL 110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grubość ściany 110mm, izolacyjność akustyczna Rw-54dB, szerokość modułów 800, bez drzwi, podwieszenie szyn jezdnych na dwuteowniku, obsługa automatyczna, wypełnienie –arkusze metaliczne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zer. pomieszczenia 4690mm, wysokość pomieszczenia 3300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OPTI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.6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.6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>
                <w:sz w:val="24"/>
              </w:rPr>
            </w:pPr>
            <w:r>
              <w:rPr/>
              <w:drawing>
                <wp:inline distT="0" distB="0" distL="0" distR="0">
                  <wp:extent cx="885825" cy="8858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System Barrier – sznur pleciony – lina l-1500 mm, kolor, z obustronnymi zaczep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acowanie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~25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/>
              <w:drawing>
                <wp:inline distT="0" distB="0" distL="0" distR="0">
                  <wp:extent cx="836295" cy="8362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ystem Barrier – słupek h=920 mm, podstawa okrągła </w:t>
            </w:r>
            <w:r>
              <w:rPr>
                <w:rFonts w:eastAsia="UniversalMath1 BT" w:cs="UniversalMath1 BT" w:ascii="UniversalMath1 BT" w:hAnsi="UniversalMath1 BT"/>
                <w:sz w:val="24"/>
              </w:rPr>
              <w:t></w:t>
            </w:r>
            <w:r>
              <w:rPr>
                <w:sz w:val="24"/>
              </w:rPr>
              <w:t xml:space="preserve"> 380, chromowany z obustronnymi uszkami na zaczepy li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amykultury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4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82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Podest sceniczny ALU Rapid rozkładany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- płyta wodoodporna antypoślizgowa  2000x1000mm – 6 sz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- rama aluminiowa o przekroju 80x80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- konstrukcja (nóżki aluminiowe w narożach) 6x4=24 sz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- stopnie od czoła 1000x300-4 sz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- barierki boczne 3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BSC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yste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załączona ofer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9.790,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9.790,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/>
            </w:pPr>
            <w:r>
              <w:rPr/>
              <w:drawing>
                <wp:inline distT="0" distB="0" distL="0" distR="0">
                  <wp:extent cx="883285" cy="6610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Ekran projekcyjny opuszczany elektrycznie – montaż do zabudowy sufitowej i ściennej np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rFonts w:ascii="Arial" w:hAnsi="Arial" w:cs="Arial"/>
                <w:color w:val="1F201A"/>
                <w:sz w:val="33"/>
                <w:szCs w:val="33"/>
              </w:rPr>
            </w:pPr>
            <w:r>
              <w:rPr>
                <w:sz w:val="24"/>
              </w:rPr>
              <w:t>Ekran elektryczny Suprema Andromeda 16:9 282x159 M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vstore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sz w:val="24"/>
              </w:rPr>
              <w:t>2.675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+1=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35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/>
            </w:pPr>
            <w:r>
              <w:rPr/>
              <w:drawing>
                <wp:inline distT="0" distB="0" distL="0" distR="0">
                  <wp:extent cx="875030" cy="8915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inda do projek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vstore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599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599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rPr/>
            </w:pPr>
            <w:r>
              <w:rPr/>
              <w:drawing>
                <wp:inline distT="0" distB="0" distL="0" distR="0">
                  <wp:extent cx="929640" cy="584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Uchwyt ścienny do projek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vstore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094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094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Mata piankowa – puzzle „literki”, „zwierzątka”, 30x30cm - 16 szt. – pokrycie 1,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S Plane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0,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acunkowe ceny brut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1.090,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049,-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Szacunkowe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eny brutto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OGÓŁEM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/>
            </w:pPr>
            <w:r>
              <w:rPr>
                <w:b/>
                <w:i/>
                <w:sz w:val="36"/>
                <w:szCs w:val="36"/>
              </w:rPr>
              <w:t>376.272,-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36.466,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32"/>
              </w:rPr>
            </w:pPr>
            <w:r>
              <w:rPr>
                <w:b/>
                <w:i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ind w:lef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ind w:left="-141" w:hanging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66775" cy="12731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Automat sprzedający do kawy, herbaty, czekolady np. Astro Instant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odzaj brandu: Nescafe, Jacob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Rodzaj kubków: 170 ml, 300 ml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Ilość pojemników na produkty: 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Przyciski wyborów: 1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/>
            </w:pPr>
            <w:r>
              <w:rPr>
                <w:sz w:val="24"/>
              </w:rPr>
              <w:t>Wymiary 1830x650x745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Głębokość przy drzwiach otwartych: 1320 m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rPr>
                <w:sz w:val="24"/>
              </w:rPr>
            </w:pPr>
            <w:r>
              <w:rPr>
                <w:sz w:val="24"/>
              </w:rPr>
              <w:t>Waga: 17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loh.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zierżawa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16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16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Uwagi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sz w:val="24"/>
        </w:rPr>
        <w:t>Przykładowy widok nie zawsze odpowiada założeniom projektu. Wszystkie meble biurowe winny posiadać tę sama kolorystykę. Kolorystykę należy dobierać zgodnie z projektem wystroju wnętrz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dane ceny są orientacyjne (zgodne z ofertami z grudnia 2016 r.) i różnią się w zależności od producenta i dostawcy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estawienie nie obejmuje ceramiki i armatury sanitarnej, oświetlenia miejscowego (stolików, regałów), komputerów i innego wyposażenia specjalistycznego jak stacje odsłuchowe dla dorosłych, stacje odsłuchowe dla dzieci itp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>Grudzień, 2016 r.</w:t>
        <w:tab/>
        <w:tab/>
        <w:tab/>
        <w:tab/>
        <w:tab/>
        <w:tab/>
        <w:tab/>
        <w:t>Opracowała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mgr inż. arch. Małgorzata Waśniewska</w:t>
      </w:r>
    </w:p>
    <w:p>
      <w:pPr>
        <w:pStyle w:val="Normal"/>
        <w:rPr/>
      </w:pPr>
      <w:r>
        <w:rPr/>
      </w:r>
    </w:p>
    <w:sectPr>
      <w:footerReference w:type="default" r:id="rId88"/>
      <w:type w:val="nextPage"/>
      <w:pgSz w:orient="landscape" w:w="16838" w:h="11906"/>
      <w:pgMar w:left="1418" w:right="1418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UniversalMath1 BT">
    <w:charset w:val="02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jc w:val="right"/>
      <w:rPr>
        <w:i/>
        <w:i/>
        <w:sz w:val="16"/>
        <w:szCs w:val="16"/>
      </w:rPr>
    </w:pPr>
    <w:r>
      <w:rPr>
        <w:i/>
        <w:sz w:val="16"/>
        <w:szCs w:val="16"/>
      </w:rPr>
      <w:t>------------------------------------------------------------------------------------------------------------------------------------</w:t>
    </w:r>
  </w:p>
  <w:p>
    <w:pPr>
      <w:pStyle w:val="Footer"/>
      <w:tabs>
        <w:tab w:val="clear" w:pos="9072"/>
        <w:tab w:val="center" w:pos="4536" w:leader="none"/>
      </w:tabs>
      <w:jc w:val="right"/>
      <w:rPr>
        <w:i/>
        <w:i/>
        <w:sz w:val="16"/>
        <w:szCs w:val="16"/>
      </w:rPr>
    </w:pPr>
    <w:r>
      <w:rPr>
        <w:i/>
        <w:sz w:val="16"/>
        <w:szCs w:val="16"/>
      </w:rPr>
      <w:t>MODERNIZACJA BIBLIOTEKI MIEJSKIEJ W TCZEWIE</w:t>
    </w:r>
  </w:p>
  <w:p>
    <w:pPr>
      <w:pStyle w:val="Footer"/>
      <w:tabs>
        <w:tab w:val="clear" w:pos="9072"/>
        <w:tab w:val="center" w:pos="4536" w:leader="none"/>
      </w:tabs>
      <w:jc w:val="right"/>
      <w:rPr>
        <w:i/>
        <w:i/>
        <w:sz w:val="16"/>
        <w:szCs w:val="16"/>
      </w:rPr>
    </w:pPr>
    <w:r>
      <w:rPr>
        <w:i/>
        <w:sz w:val="16"/>
        <w:szCs w:val="16"/>
      </w:rPr>
      <w:t>Jednostka projektowania: Biuro Usług Projektowo – Inwestorskich „INWESTPOL” w Gdańsku</w:t>
    </w:r>
  </w:p>
  <w:p>
    <w:pPr>
      <w:pStyle w:val="Footer"/>
      <w:tabs>
        <w:tab w:val="clear" w:pos="9072"/>
        <w:tab w:val="center" w:pos="4536" w:leader="none"/>
      </w:tabs>
      <w:jc w:val="right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  <w:t xml:space="preserve">Koncepcja, </w:t>
    </w:r>
    <w:r>
      <w:rPr>
        <w:i/>
        <w:sz w:val="16"/>
        <w:szCs w:val="16"/>
      </w:rPr>
      <w:t>Nr pozycji: Tom PK-</w:t>
    </w:r>
    <w:r>
      <w:rPr>
        <w:i/>
        <w:sz w:val="16"/>
        <w:szCs w:val="16"/>
        <w:lang w:val="pl-PL"/>
      </w:rPr>
      <w:t>I</w:t>
    </w:r>
    <w:r>
      <w:rPr>
        <w:i/>
        <w:sz w:val="16"/>
        <w:szCs w:val="16"/>
      </w:rPr>
      <w:t>I</w:t>
    </w:r>
    <w:r>
      <w:rPr>
        <w:i/>
        <w:sz w:val="16"/>
        <w:szCs w:val="16"/>
        <w:lang w:val="pl-PL"/>
      </w:rPr>
      <w:t>, Teczka KONC</w:t>
    </w:r>
  </w:p>
  <w:p>
    <w:pPr>
      <w:pStyle w:val="Footer"/>
      <w:tabs>
        <w:tab w:val="clear" w:pos="9072"/>
        <w:tab w:val="center" w:pos="4536" w:leader="none"/>
      </w:tabs>
      <w:jc w:val="right"/>
      <w:rPr/>
    </w:pPr>
    <w:r>
      <w:rPr>
        <w:i/>
        <w:sz w:val="16"/>
        <w:szCs w:val="16"/>
        <w:lang w:val="pl-PL"/>
      </w:rPr>
      <w:t>Wyposażenie meblowe - opis</w:t>
    </w:r>
    <w:r>
      <w:rPr>
        <w:i/>
        <w:sz w:val="16"/>
        <w:szCs w:val="16"/>
      </w:rPr>
      <w:t xml:space="preserve">, 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2</w:t>
    </w:r>
    <w:r>
      <w:rPr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1211"/>
        </w:tabs>
        <w:ind w:left="1134" w:hanging="283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9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i/>
      <w:i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 Narrow" w:hAnsi="Arial Narrow" w:cs="Arial"/>
      <w:b/>
      <w:bCs/>
      <w:sz w:val="32"/>
      <w:lang w:val="pl-PL" w:bidi="ar-SA"/>
    </w:rPr>
  </w:style>
  <w:style w:type="character" w:styleId="Mina2">
    <w:name w:val="mina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Narrow" w:hAnsi="Arial Narrow" w:cs="Arial Narrow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ind w:right="-6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"/>
      <w:sz w:val="16"/>
      <w:szCs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56" w:hanging="322"/>
      <w:jc w:val="both"/>
    </w:pPr>
    <w:rPr>
      <w:rFonts w:ascii="Arial Narrow" w:hAnsi="Arial Narrow" w:cs="Arial Narrow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92" w:leader="none"/>
      </w:tabs>
      <w:ind w:left="1118" w:hanging="0"/>
    </w:pPr>
    <w:rPr>
      <w:rFonts w:ascii="Arial Narrow" w:hAnsi="Arial Narrow" w:cs="Arial Narrow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overflowPunct w:val="false"/>
      <w:autoSpaceDE w:val="false"/>
      <w:ind w:left="1560" w:hanging="1560"/>
      <w:jc w:val="both"/>
      <w:textAlignment w:val="baseline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Tl">
    <w:name w:val="tl"/>
    <w:basedOn w:val="Normal"/>
    <w:qFormat/>
    <w:pPr>
      <w:ind w:left="720" w:hanging="360"/>
      <w:jc w:val="both"/>
    </w:pPr>
    <w:rPr/>
  </w:style>
  <w:style w:type="paragraph" w:styleId="BodyText">
    <w:name w:val="Body Text"/>
    <w:basedOn w:val="Normal"/>
    <w:qFormat/>
    <w:pPr/>
    <w:rPr>
      <w:rFonts w:ascii="TimesNewRomanPS;Times New Roman" w:hAnsi="TimesNewRomanPS;Times New Roman" w:cs="TimesNewRomanPS;Times New Roman"/>
      <w:szCs w:val="20"/>
      <w:lang w:val="en-US" w:eastAsia="en-US"/>
    </w:rPr>
  </w:style>
  <w:style w:type="paragraph" w:styleId="T4">
    <w:name w:val="t4"/>
    <w:basedOn w:val="Normal"/>
    <w:qFormat/>
    <w:pPr>
      <w:ind w:firstLine="480"/>
      <w:jc w:val="both"/>
    </w:pPr>
    <w:rPr>
      <w:rFonts w:ascii="Times New Roman" w:hAnsi="Times New Roman" w:cs="Times New Roman"/>
    </w:rPr>
  </w:style>
  <w:style w:type="paragraph" w:styleId="Tj">
    <w:name w:val="tj"/>
    <w:basedOn w:val="Normal"/>
    <w:qFormat/>
    <w:pPr>
      <w:ind w:left="120" w:hanging="0"/>
    </w:pPr>
    <w:rPr>
      <w:rFonts w:ascii="Times New Roman" w:hAnsi="Times New Roman" w:cs="Times New Roman"/>
    </w:rPr>
  </w:style>
  <w:style w:type="paragraph" w:styleId="402">
    <w:name w:val="40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kstblokowy">
    <w:name w:val="Tekst blokowy"/>
    <w:basedOn w:val="Normal"/>
    <w:qFormat/>
    <w:pPr>
      <w:ind w:left="3540" w:right="-745" w:hanging="3540"/>
      <w:jc w:val="both"/>
    </w:pPr>
    <w:rPr>
      <w:rFonts w:ascii="Times New Roman" w:hAnsi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unkt">
    <w:name w:val="punkt_-"/>
    <w:basedOn w:val="TextBody"/>
    <w:qFormat/>
    <w:pPr>
      <w:numPr>
        <w:ilvl w:val="0"/>
        <w:numId w:val="4"/>
      </w:numPr>
      <w:ind w:right="0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Tc">
    <w:name w:val="tc"/>
    <w:basedOn w:val="Normal"/>
    <w:qFormat/>
    <w:pPr>
      <w:ind w:left="120" w:hanging="0"/>
      <w:jc w:val="center"/>
    </w:pPr>
    <w:rPr>
      <w:rFonts w:ascii="Times New Roman" w:hAnsi="Times New Roman" w:cs="Times New Roman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rFonts w:ascii="Times New Roman" w:hAnsi="Times New Roman" w:cs="Times New Roman"/>
      <w:b/>
      <w:bCs/>
    </w:rPr>
  </w:style>
  <w:style w:type="paragraph" w:styleId="Tctb">
    <w:name w:val="tc tb"/>
    <w:basedOn w:val="Normal"/>
    <w:qFormat/>
    <w:pPr>
      <w:ind w:left="120" w:hanging="0"/>
    </w:pPr>
    <w:rPr>
      <w:rFonts w:ascii="Times New Roman" w:hAnsi="Times New Roman" w:cs="Times New Roman"/>
    </w:rPr>
  </w:style>
  <w:style w:type="paragraph" w:styleId="Sclegzm">
    <w:name w:val="scleg-zm"/>
    <w:basedOn w:val="Normal"/>
    <w:qFormat/>
    <w:pPr>
      <w:ind w:left="120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48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8"/>
      <w:szCs w:val="20"/>
    </w:rPr>
  </w:style>
  <w:style w:type="paragraph" w:styleId="Textkopfmuseum">
    <w:name w:val="textkopfmuseum"/>
    <w:basedOn w:val="Normal"/>
    <w:qFormat/>
    <w:pPr>
      <w:spacing w:before="15" w:after="0"/>
      <w:ind w:left="150" w:hanging="0"/>
    </w:pPr>
    <w:rPr>
      <w:rFonts w:ascii="Arial" w:hAnsi="Arial" w:cs="Arial"/>
      <w:b/>
      <w:bCs/>
      <w:color w:val="000000"/>
      <w:sz w:val="33"/>
      <w:szCs w:val="33"/>
    </w:rPr>
  </w:style>
  <w:style w:type="paragraph" w:styleId="Textkopfub">
    <w:name w:val="textkopfub"/>
    <w:basedOn w:val="Normal"/>
    <w:qFormat/>
    <w:pPr>
      <w:ind w:left="150" w:hanging="0"/>
    </w:pPr>
    <w:rPr>
      <w:rFonts w:ascii="Arial" w:hAnsi="Arial" w:cs="Arial"/>
      <w:color w:val="808080"/>
      <w:sz w:val="20"/>
      <w:szCs w:val="20"/>
    </w:rPr>
  </w:style>
  <w:style w:type="paragraph" w:styleId="Textkopftu">
    <w:name w:val="textkopftu"/>
    <w:basedOn w:val="Normal"/>
    <w:qFormat/>
    <w:pPr>
      <w:spacing w:before="120" w:after="0"/>
      <w:ind w:left="150" w:hanging="0"/>
    </w:pPr>
    <w:rPr>
      <w:rFonts w:ascii="Arial" w:hAnsi="Arial" w:cs="Arial"/>
      <w:b/>
      <w:bCs/>
      <w:color w:val="80808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jpeg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47:00Z</dcterms:created>
  <dc:creator>Andrzej Bela</dc:creator>
  <dc:description/>
  <cp:keywords/>
  <dc:language>en-US</dc:language>
  <cp:lastModifiedBy>Małgorzata Waśniewska</cp:lastModifiedBy>
  <cp:lastPrinted>2017-01-09T12:21:00Z</cp:lastPrinted>
  <dcterms:modified xsi:type="dcterms:W3CDTF">2017-01-09T11:33:00Z</dcterms:modified>
  <cp:revision>341</cp:revision>
  <dc:subject/>
  <dc:title>I</dc:title>
</cp:coreProperties>
</file>